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52"/>
          <w:szCs w:val="52"/>
        </w:rPr>
      </w:pPr>
      <w:r>
        <w:rPr>
          <w:rFonts w:cs="Arial-BoldMT" w:ascii="Garamond" w:hAnsi="Garamond"/>
          <w:b/>
          <w:bCs/>
          <w:sz w:val="52"/>
          <w:szCs w:val="52"/>
        </w:rPr>
        <w:t xml:space="preserve">CONSIGLIO COMUNALE </w:t>
      </w:r>
    </w:p>
    <w:p>
      <w:pPr>
        <w:pStyle w:val="Normal"/>
        <w:tabs>
          <w:tab w:val="clear" w:pos="708"/>
          <w:tab w:val="left" w:pos="7380" w:leader="none"/>
          <w:tab w:val="left" w:pos="7740" w:leader="none"/>
        </w:tabs>
        <w:jc w:val="center"/>
        <w:rPr>
          <w:rFonts w:ascii="Garamond" w:hAnsi="Garamond" w:cs="Arial-BoldMT"/>
          <w:b/>
          <w:b/>
          <w:bCs/>
          <w:sz w:val="52"/>
          <w:szCs w:val="52"/>
        </w:rPr>
      </w:pPr>
      <w:r>
        <w:rPr>
          <w:rFonts w:cs="Arial-BoldMT" w:ascii="Garamond" w:hAnsi="Garamond"/>
          <w:b/>
          <w:bCs/>
          <w:sz w:val="52"/>
          <w:szCs w:val="52"/>
        </w:rPr>
        <w:t>DI NAPOLI</w:t>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7380" w:leader="none"/>
          <w:tab w:val="left" w:pos="7740" w:leader="none"/>
        </w:tabs>
        <w:jc w:val="center"/>
        <w:rPr/>
      </w:pPr>
      <w:r>
        <w:rPr>
          <w:rFonts w:cs="Arial-BoldMT" w:ascii="Garamond" w:hAnsi="Garamond"/>
          <w:b/>
          <w:bCs/>
          <w:sz w:val="40"/>
          <w:szCs w:val="40"/>
        </w:rPr>
        <w:t xml:space="preserve">SEDUTA DI QUESTION TIME </w:t>
      </w:r>
    </w:p>
    <w:p>
      <w:pPr>
        <w:pStyle w:val="Normal"/>
        <w:tabs>
          <w:tab w:val="clear" w:pos="708"/>
          <w:tab w:val="left" w:pos="7380" w:leader="none"/>
          <w:tab w:val="left" w:pos="774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7380" w:leader="none"/>
          <w:tab w:val="left" w:pos="7740" w:leader="none"/>
        </w:tabs>
        <w:jc w:val="center"/>
        <w:rPr>
          <w:rFonts w:ascii="Garamond" w:hAnsi="Garamond" w:cs="Arial-BoldMT"/>
          <w:b/>
          <w:b/>
          <w:bCs/>
          <w:sz w:val="40"/>
          <w:szCs w:val="40"/>
        </w:rPr>
      </w:pPr>
      <w:r>
        <w:rPr>
          <w:rFonts w:cs="Arial-BoldMT" w:ascii="Garamond" w:hAnsi="Garamond"/>
          <w:b/>
          <w:bCs/>
          <w:sz w:val="40"/>
          <w:szCs w:val="40"/>
        </w:rPr>
        <w:t>16 FEBBRAIO 2009</w:t>
      </w:r>
    </w:p>
    <w:p>
      <w:pPr>
        <w:pStyle w:val="Normal"/>
        <w:tabs>
          <w:tab w:val="clear" w:pos="708"/>
          <w:tab w:val="left" w:pos="7380" w:leader="none"/>
          <w:tab w:val="left" w:pos="774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7380" w:leader="none"/>
          <w:tab w:val="left" w:pos="774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7380" w:leader="none"/>
          <w:tab w:val="left" w:pos="774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7380" w:leader="none"/>
          <w:tab w:val="left" w:pos="7740" w:leader="none"/>
        </w:tabs>
        <w:jc w:val="center"/>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7380" w:leader="none"/>
          <w:tab w:val="left" w:pos="7740" w:leader="none"/>
        </w:tabs>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7380" w:leader="none"/>
          <w:tab w:val="left" w:pos="7740" w:leader="none"/>
        </w:tabs>
        <w:rPr/>
      </w:pPr>
      <w:r>
        <w:rPr/>
      </w:r>
    </w:p>
    <w:p>
      <w:pPr>
        <w:pStyle w:val="Normal"/>
        <w:tabs>
          <w:tab w:val="clear" w:pos="708"/>
          <w:tab w:val="left" w:pos="7380" w:leader="none"/>
          <w:tab w:val="left" w:pos="774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7380" w:leader="none"/>
          <w:tab w:val="left" w:pos="774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7380" w:leader="none"/>
          <w:tab w:val="left" w:pos="774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7380" w:leader="none"/>
          <w:tab w:val="left" w:pos="774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7380" w:leader="none"/>
          <w:tab w:val="left" w:pos="774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7380" w:leader="none"/>
          <w:tab w:val="left" w:pos="774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7380" w:leader="none"/>
          <w:tab w:val="left" w:pos="774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7380" w:leader="none"/>
          <w:tab w:val="left" w:pos="774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7380" w:leader="none"/>
          <w:tab w:val="left" w:pos="7740" w:leader="none"/>
        </w:tabs>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7380" w:leader="none"/>
          <w:tab w:val="left" w:pos="7740" w:leader="none"/>
        </w:tabs>
        <w:jc w:val="center"/>
        <w:rPr/>
      </w:pPr>
      <w:r>
        <w:rPr/>
      </w:r>
    </w:p>
    <w:p>
      <w:pPr>
        <w:pStyle w:val="Normal"/>
        <w:tabs>
          <w:tab w:val="clear" w:pos="708"/>
          <w:tab w:val="left" w:pos="7380" w:leader="none"/>
          <w:tab w:val="left" w:pos="7740" w:leader="none"/>
        </w:tabs>
        <w:jc w:val="center"/>
        <w:rPr/>
      </w:pPr>
      <w:r>
        <w:rPr/>
      </w:r>
    </w:p>
    <w:p>
      <w:pPr>
        <w:pStyle w:val="Normal"/>
        <w:tabs>
          <w:tab w:val="clear" w:pos="708"/>
          <w:tab w:val="left" w:pos="7380" w:leader="none"/>
          <w:tab w:val="left" w:pos="7740" w:leader="none"/>
        </w:tabs>
        <w:jc w:val="center"/>
        <w:rPr/>
      </w:pPr>
      <w:r>
        <w:rPr/>
      </w:r>
    </w:p>
    <w:p>
      <w:pPr>
        <w:pStyle w:val="Footer"/>
        <w:tabs>
          <w:tab w:val="center" w:pos="4320" w:leader="none"/>
          <w:tab w:val="left" w:pos="7380" w:leader="none"/>
          <w:tab w:val="left" w:pos="7740" w:leader="none"/>
          <w:tab w:val="right" w:pos="8640" w:leader="none"/>
        </w:tabs>
        <w:jc w:val="center"/>
        <w:rPr>
          <w:rFonts w:ascii="Garamond" w:hAnsi="Garamond" w:cs="Garamond"/>
          <w:i/>
          <w:i/>
        </w:rPr>
      </w:pPr>
      <w:r>
        <w:rPr>
          <w:rFonts w:cs="Garamond" w:ascii="Garamond" w:hAnsi="Garamond"/>
          <w:i/>
        </w:rPr>
      </w:r>
    </w:p>
    <w:p>
      <w:pPr>
        <w:pStyle w:val="Footer"/>
        <w:tabs>
          <w:tab w:val="center" w:pos="4320" w:leader="none"/>
          <w:tab w:val="left" w:pos="7380" w:leader="none"/>
          <w:tab w:val="left" w:pos="7740" w:leader="none"/>
          <w:tab w:val="right" w:pos="8640" w:leader="none"/>
        </w:tabs>
        <w:rPr>
          <w:rFonts w:ascii="Garamond" w:hAnsi="Garamond" w:cs="Garamond"/>
          <w:i/>
          <w:i/>
        </w:rPr>
      </w:pPr>
      <w:r>
        <w:rPr>
          <w:rFonts w:cs="Garamond" w:ascii="Garamond" w:hAnsi="Garamond"/>
          <w:i/>
        </w:rPr>
      </w:r>
    </w:p>
    <w:p>
      <w:pPr>
        <w:pStyle w:val="TextBody"/>
        <w:tabs>
          <w:tab w:val="clear" w:pos="708"/>
          <w:tab w:val="left" w:pos="7380" w:leader="none"/>
          <w:tab w:val="left" w:pos="7740" w:leader="none"/>
        </w:tabs>
        <w:spacing w:lineRule="auto" w:line="360"/>
        <w:ind w:left="851" w:right="567" w:hanging="0"/>
        <w:jc w:val="center"/>
        <w:rPr>
          <w:b/>
          <w:b/>
          <w:bCs/>
        </w:rPr>
      </w:pPr>
      <w:r>
        <w:rPr>
          <w:b/>
          <w:bCs/>
        </w:rPr>
      </w:r>
    </w:p>
    <w:p>
      <w:pPr>
        <w:pStyle w:val="TextBody"/>
        <w:tabs>
          <w:tab w:val="clear" w:pos="708"/>
          <w:tab w:val="left" w:pos="7380" w:leader="none"/>
          <w:tab w:val="left" w:pos="7740" w:leader="none"/>
        </w:tabs>
        <w:spacing w:lineRule="auto" w:line="360"/>
        <w:ind w:left="851" w:right="567" w:hanging="0"/>
        <w:jc w:val="center"/>
        <w:rPr>
          <w:b/>
          <w:b/>
          <w:bCs/>
          <w:sz w:val="24"/>
          <w:szCs w:val="24"/>
        </w:rPr>
      </w:pPr>
      <w:r>
        <w:rPr>
          <w:b/>
          <w:bCs/>
          <w:sz w:val="24"/>
          <w:szCs w:val="24"/>
        </w:rPr>
      </w:r>
    </w:p>
    <w:p>
      <w:pPr>
        <w:pStyle w:val="TextBody"/>
        <w:tabs>
          <w:tab w:val="clear" w:pos="708"/>
          <w:tab w:val="left" w:pos="7380" w:leader="none"/>
          <w:tab w:val="left" w:pos="7740" w:leader="none"/>
        </w:tabs>
        <w:spacing w:lineRule="auto" w:line="360"/>
        <w:ind w:left="851" w:right="567" w:hanging="0"/>
        <w:jc w:val="center"/>
        <w:rPr>
          <w:b/>
          <w:b/>
          <w:bCs/>
        </w:rPr>
      </w:pPr>
      <w:r>
        <w:rPr>
          <w:b/>
          <w:bCs/>
        </w:rPr>
        <w:t>CONSIGLIO COMUNALE DI NAPOLI</w:t>
      </w:r>
    </w:p>
    <w:p>
      <w:pPr>
        <w:pStyle w:val="TextBody"/>
        <w:tabs>
          <w:tab w:val="clear" w:pos="708"/>
          <w:tab w:val="left" w:pos="7380" w:leader="none"/>
          <w:tab w:val="left" w:pos="7740" w:leader="none"/>
        </w:tabs>
        <w:spacing w:lineRule="auto" w:line="360"/>
        <w:ind w:left="851" w:right="567" w:hanging="0"/>
        <w:jc w:val="center"/>
        <w:rPr>
          <w:b/>
          <w:b/>
          <w:bCs/>
        </w:rPr>
      </w:pPr>
      <w:r>
        <w:rPr>
          <w:b/>
          <w:bCs/>
        </w:rPr>
        <w:t>Seduta del giorno 16 febbraio 2009</w:t>
      </w:r>
    </w:p>
    <w:p>
      <w:pPr>
        <w:pStyle w:val="Heading1"/>
        <w:tabs>
          <w:tab w:val="clear" w:pos="708"/>
          <w:tab w:val="left" w:pos="7380" w:leader="none"/>
          <w:tab w:val="left" w:pos="7740" w:leader="none"/>
        </w:tabs>
        <w:spacing w:lineRule="auto" w:line="360"/>
        <w:ind w:left="851" w:right="567" w:hanging="0"/>
        <w:jc w:val="center"/>
        <w:rPr>
          <w:sz w:val="24"/>
          <w:szCs w:val="24"/>
        </w:rPr>
      </w:pPr>
      <w:r>
        <w:rPr>
          <w:sz w:val="24"/>
          <w:szCs w:val="24"/>
        </w:rPr>
        <w:t>Seduta di Question time</w:t>
      </w:r>
    </w:p>
    <w:p>
      <w:pPr>
        <w:pStyle w:val="TextBody"/>
        <w:tabs>
          <w:tab w:val="clear" w:pos="708"/>
          <w:tab w:val="left" w:pos="7380" w:leader="none"/>
          <w:tab w:val="left" w:pos="7740" w:leader="none"/>
        </w:tabs>
        <w:spacing w:lineRule="auto" w:line="360"/>
        <w:ind w:left="851" w:right="567" w:hanging="0"/>
        <w:jc w:val="both"/>
        <w:rPr/>
      </w:pPr>
      <w:r>
        <w:rPr/>
        <w:t> </w:t>
      </w:r>
    </w:p>
    <w:p>
      <w:pPr>
        <w:pStyle w:val="Heading2"/>
        <w:tabs>
          <w:tab w:val="clear" w:pos="708"/>
          <w:tab w:val="left" w:pos="7380" w:leader="none"/>
          <w:tab w:val="left" w:pos="7740" w:leader="none"/>
        </w:tabs>
        <w:spacing w:lineRule="auto" w:line="360"/>
        <w:ind w:right="567" w:hanging="0"/>
        <w:jc w:val="both"/>
        <w:rPr>
          <w:rFonts w:ascii="Times New Roman" w:hAnsi="Times New Roman" w:cs="Times New Roman"/>
          <w:b w:val="false"/>
          <w:b w:val="false"/>
          <w:bCs w:val="false"/>
          <w:sz w:val="24"/>
          <w:szCs w:val="24"/>
          <w:lang w:eastAsia="it-IT"/>
        </w:rPr>
      </w:pPr>
      <w:r>
        <w:rPr>
          <w:rFonts w:cs="Times New Roman" w:ascii="Times New Roman" w:hAnsi="Times New Roman"/>
          <w:sz w:val="24"/>
          <w:szCs w:val="24"/>
          <w:lang w:eastAsia="it-IT"/>
        </w:rPr>
        <w:t>Inizio lavori ore: 10.15</w:t>
      </w:r>
    </w:p>
    <w:p>
      <w:pPr>
        <w:pStyle w:val="TextBody"/>
        <w:tabs>
          <w:tab w:val="clear" w:pos="708"/>
          <w:tab w:val="left" w:pos="7380" w:leader="none"/>
          <w:tab w:val="left" w:pos="7740" w:leader="none"/>
        </w:tabs>
        <w:spacing w:lineRule="auto" w:line="360"/>
        <w:ind w:right="567" w:hanging="0"/>
        <w:jc w:val="both"/>
        <w:rPr/>
      </w:pPr>
      <w:r>
        <w:rPr/>
        <w:t> </w:t>
      </w:r>
    </w:p>
    <w:p>
      <w:pPr>
        <w:pStyle w:val="TextBody"/>
        <w:tabs>
          <w:tab w:val="clear" w:pos="708"/>
          <w:tab w:val="left" w:pos="7380" w:leader="none"/>
          <w:tab w:val="left" w:pos="7740" w:leader="none"/>
        </w:tabs>
        <w:spacing w:lineRule="auto" w:line="360"/>
        <w:ind w:right="28" w:hanging="0"/>
        <w:jc w:val="both"/>
        <w:rPr/>
      </w:pPr>
      <w:r>
        <w:rPr>
          <w:b/>
          <w:bCs/>
          <w:sz w:val="24"/>
          <w:szCs w:val="24"/>
          <w:lang w:eastAsia="it-IT"/>
        </w:rPr>
        <w:t>PRESIDENTE</w:t>
      </w:r>
      <w:r>
        <w:fldChar w:fldCharType="begin"/>
      </w:r>
      <w:r>
        <w:rPr/>
        <w:instrText xml:space="preserve"> TC "PRESIDENTE" \l 1 </w:instrText>
      </w:r>
      <w:r>
        <w:rPr/>
        <w:fldChar w:fldCharType="separate"/>
      </w:r>
      <w:r>
        <w:rPr/>
      </w:r>
      <w:r>
        <w:rPr/>
        <w:fldChar w:fldCharType="end"/>
      </w:r>
      <w:r>
        <w:rPr>
          <w:b/>
          <w:bCs/>
          <w:sz w:val="24"/>
          <w:szCs w:val="24"/>
          <w:lang w:eastAsia="it-IT"/>
        </w:rPr>
        <w:t xml:space="preserve">: </w:t>
      </w:r>
      <w:r>
        <w:rPr>
          <w:sz w:val="24"/>
          <w:szCs w:val="24"/>
          <w:lang w:eastAsia="it-IT"/>
        </w:rPr>
        <w:t xml:space="preserve">Diamo inizio alla seduta di Question time n. 7, l'interrogante il Consigliere Carotenuto, il relatore l'Assessore Nastri. Do la parola al Consigliere Carotenuto per una breve illustrazione di 3 minuti.  </w:t>
      </w:r>
    </w:p>
    <w:p>
      <w:pPr>
        <w:pStyle w:val="TextBody"/>
        <w:tabs>
          <w:tab w:val="clear" w:pos="708"/>
          <w:tab w:val="left" w:pos="7380" w:leader="none"/>
          <w:tab w:val="left" w:pos="7740" w:leader="none"/>
        </w:tabs>
        <w:spacing w:lineRule="auto" w:line="360"/>
        <w:ind w:right="28" w:hanging="0"/>
        <w:jc w:val="both"/>
        <w:rPr/>
      </w:pPr>
      <w:r>
        <w:rPr>
          <w:b/>
          <w:bCs/>
          <w:sz w:val="24"/>
          <w:szCs w:val="24"/>
        </w:rPr>
        <w:t>CONSIGLIERE CAROTENUTO</w:t>
      </w:r>
      <w:r>
        <w:fldChar w:fldCharType="begin"/>
      </w:r>
      <w:r>
        <w:rPr/>
        <w:instrText xml:space="preserve"> TC "CONSIGLIERE CAROTENUTO" \l 1 </w:instrText>
      </w:r>
      <w:r>
        <w:rPr/>
        <w:fldChar w:fldCharType="separate"/>
      </w:r>
      <w:r>
        <w:rPr/>
      </w:r>
      <w:r>
        <w:rPr/>
        <w:fldChar w:fldCharType="end"/>
      </w:r>
      <w:bookmarkStart w:id="0" w:name="__RefHeading___Toc223424166"/>
      <w:bookmarkEnd w:id="0"/>
      <w:r>
        <w:rPr>
          <w:b/>
          <w:bCs/>
          <w:sz w:val="24"/>
          <w:szCs w:val="24"/>
        </w:rPr>
        <w:t>:</w:t>
      </w:r>
      <w:r>
        <w:rPr>
          <w:sz w:val="24"/>
          <w:szCs w:val="24"/>
        </w:rPr>
        <w:t xml:space="preserve"> Come le è chiaro, avevo rintracciato su un sito dei cittadini di Ponticelli, oltre che nativo della stessa municipalità sei, una parte della stessa città di Ponticelli, le condizioni disastrose del Parco De Filippo, che è un parco a differenza dell'altro parco Alfredo De Simone, che è stato messo a nuovo da qualche anno, però sostanzialmente è decadimento. Il primo problema è che i cancelli d'ingresso sono diverti, quindi questo parco comune, in questo fazzoletto di verde, entrano dentro fino alle viscere del parco con le auto, perché i cancelli attorno sia da un lato che dall'altro sostanzialmente sono diverti appositamente da ignoti, che ci sono impianti fognari e di illuminazione che sono devastati, vorrei ricordare che quell'ultima spesa tormentata che abbiamo fatto a questo parco pubblico era fatta in funzione della chiusura del lato aperto, quindi oggi noi abbiamo due lati, il parco in due semicerchi sostanzialmente, che sono strutturalmente chiusi, però c'è questo grande difetto dei cancelli d'ingresso dove li ho spinti fino a fare denuncia alla Magistratura contro ignoti. Ci possiamo mettere d'accordo con quest'articolo 37, perché secondo me è del tutto ovvio che bisogna far intervenire la Magistratura relativamente alle mancate chiusure ai bordi del parco che permettono il maggiore grado di vandalismo che ha seguito di atti effettuati da ignoti, quindi, la vicenda dei cancelli di ingressi perché nulla quaestio. E' inutile che spendiamo 500 lire di vecchie lire, se noi non coordiniamo la vicenda delle chiusure che sono dalle chiusure che sono la cosa più genuina, alla vicenda delle vandalizzazioni gratuite. Allora io chiedo, lo stato comatoso, quindi indipendentemente dal grado di  vandalismo c'è un verde non curato che è diventato sterpaglia, ci sono alberi di medio busto e di piccolo busto che non vengono curati, ci sono vasche ovali che non sono mai entrate in funzione. In tutta questa dinamica, la interrogavo per capire se esiste un progetto di riqualificazione, se sì lo spiego, se è no ci faccia capire come si intende ovviare ad un fazzoletto di verde che assolutamente non è sfruttato all'interno, ma solo la pista esterna, come lei sa, perché qualche anno fa l'ha inaugurata a ristrutturazione avvenuta, però vi faccio notare da ultimo che sostanzialmente questo parco, dai cittadini della comunità di Ponticelli in estate vede presenza di famiglie, di bambini, di donne e di uomini in quella parte della città.</w:t>
      </w:r>
    </w:p>
    <w:p>
      <w:pPr>
        <w:pStyle w:val="TextBody"/>
        <w:tabs>
          <w:tab w:val="clear" w:pos="708"/>
          <w:tab w:val="left" w:pos="7380" w:leader="none"/>
          <w:tab w:val="left" w:pos="7740" w:leader="none"/>
        </w:tabs>
        <w:spacing w:lineRule="auto" w:line="360"/>
        <w:ind w:right="28" w:hanging="0"/>
        <w:jc w:val="both"/>
        <w:rPr/>
      </w:pPr>
      <w:r>
        <w:rPr>
          <w:b/>
          <w:bCs/>
          <w:sz w:val="24"/>
          <w:szCs w:val="24"/>
        </w:rPr>
        <w:t>PRESIDENTE:</w:t>
      </w:r>
      <w:r>
        <w:rPr>
          <w:sz w:val="24"/>
          <w:szCs w:val="24"/>
        </w:rPr>
        <w:t xml:space="preserve"> Grazie Consigliere Carotenuto, do la parola all'Assessore Nasti per la risposta.  </w:t>
      </w:r>
    </w:p>
    <w:p>
      <w:pPr>
        <w:pStyle w:val="TextBody"/>
        <w:tabs>
          <w:tab w:val="clear" w:pos="708"/>
          <w:tab w:val="left" w:pos="7380" w:leader="none"/>
          <w:tab w:val="left" w:pos="7740" w:leader="none"/>
        </w:tabs>
        <w:spacing w:lineRule="auto" w:line="360"/>
        <w:ind w:right="28" w:hanging="0"/>
        <w:jc w:val="both"/>
        <w:rPr/>
      </w:pPr>
      <w:r>
        <w:rPr>
          <w:b/>
          <w:bCs/>
          <w:sz w:val="24"/>
          <w:szCs w:val="24"/>
        </w:rPr>
        <w:t>ASSESSORE NASTI</w:t>
      </w:r>
      <w:r>
        <w:fldChar w:fldCharType="begin"/>
      </w:r>
      <w:r>
        <w:rPr/>
        <w:instrText xml:space="preserve"> TC "ASSESSORE NASTI" \l 1 </w:instrText>
      </w:r>
      <w:r>
        <w:rPr/>
        <w:fldChar w:fldCharType="separate"/>
      </w:r>
      <w:r>
        <w:rPr/>
      </w:r>
      <w:r>
        <w:rPr/>
        <w:fldChar w:fldCharType="end"/>
      </w:r>
      <w:bookmarkStart w:id="1" w:name="__RefHeading___Toc223424167"/>
      <w:bookmarkEnd w:id="1"/>
      <w:r>
        <w:rPr>
          <w:b/>
          <w:bCs/>
          <w:sz w:val="24"/>
          <w:szCs w:val="24"/>
        </w:rPr>
        <w:t>:</w:t>
      </w:r>
      <w:r>
        <w:rPr>
          <w:sz w:val="24"/>
          <w:szCs w:val="24"/>
        </w:rPr>
        <w:t xml:space="preserve"> Grazie Presidente. In merito alla questione del Parco De Filippo, una questione animosa, fornisco le seguenti informazioni, in effetti il parco De Filippo è stato, per quanto riguarda il nodo nevralgico del suo intervento, ossia i cancelli, sono stati nei mesi ripetutamente oggetto di ripristino da parte dell'ufficio competente di realizzazione parchi. Purtroppo esiste una tendenza in cui varie volte di notte ci sono state forzature dello stesso cancello, evidentemente c'è l'abitudine di chissà quale attività da praticare lì dentro. Si è stati costretti in un caso, a seguito di un furto che ha interessato l'asportazione di tutte le griglie metalliche degli impianti di smaltimento delle acque, si optò per la saldatura provvisoria dei cancelli esterni, non potendo più a quel punto garantire l'agibilità a seguito della mancanza di queste griglie. Questo è fatto anche degli uffici competenti, a fronte di questa chiusura, di questa saldatura per poter arginare chi nelle ore notturne vi si reca, c'è stato chiaramente l'oggettivo degrado all'interno del parco stesso, parco non fruibile a quel punto. Stante così le cose, abbiamo comunque avuto un periodo in cui la ditta incaricata per la manutenzione non c'era e hanno firmato il contratto alcuni giorni fa . Il primo intervento in corso per la ristrutturazione veloce del parco turistico, abbiamo già dato che nel giro di 7 – 10 giorni di ritornare al Parco De Filippo e di intervenire per la pulizia del verde, il ripristino di tombini e griglie, nonché una sistemazione dei piccoli comuni della piazza interna.  Se in questi pochi giorni riusciremo a portare a termine questa operazione di ripristino, potremmo da un lato sopperire alla risposta del suo quesito e nello stesso dare risposta al tam tam via internet dei cittadini, che attraverso mail inviate all'Assessorato hanno sollecitato per l'ennesima volta la riapertura del Parco. Fornisco ulteriormente un'informazione, che per quanto riguarda la ristrutturazione generale parco che è più ampio anche per la parte non aperta, là purtroppo i fondi non sono nella disponibilità del servizio, poi faremo quest'intervento con fondi 2007 in quanto è ben noto che nel 2008 è stato allocato in bilancio la cifra di zero euro, quindi stiamo con i residui, però daremo sicuramente una risposta. E' chiaro che contestualmente a quest'intervento che faremo, ho predisposto di affidare al servizio di guardiania diurna e notturna perché rischiamo che dopo due o tre giorni forzano di nuovo il cancello, lo rompono e stiamo punto e daccapo. E' una situazione molto delicata, ma che comunque fatte queste premesse da parte mia, tenteremo di porre fine per dare una risposta sia al quesito che lei mi pone, ma soprattutto a rapporti che ci lega al mondo del volontariato. </w:t>
      </w:r>
    </w:p>
    <w:p>
      <w:pPr>
        <w:pStyle w:val="TextBody"/>
        <w:tabs>
          <w:tab w:val="clear" w:pos="708"/>
          <w:tab w:val="left" w:pos="7380" w:leader="none"/>
          <w:tab w:val="left" w:pos="7740" w:leader="none"/>
        </w:tabs>
        <w:spacing w:lineRule="auto" w:line="360"/>
        <w:ind w:right="28" w:hanging="0"/>
        <w:jc w:val="both"/>
        <w:rPr/>
      </w:pPr>
      <w:r>
        <w:rPr>
          <w:b/>
          <w:bCs/>
          <w:sz w:val="24"/>
          <w:szCs w:val="24"/>
        </w:rPr>
        <w:t>PRESIDENTE:</w:t>
      </w:r>
      <w:r>
        <w:rPr>
          <w:sz w:val="24"/>
          <w:szCs w:val="24"/>
        </w:rPr>
        <w:t xml:space="preserve"> Grazie Assessore Nasti, la parola al Consigliere Carotenuto per una breve replica, per dichiararsi soddisfatto o meno.</w:t>
      </w:r>
    </w:p>
    <w:p>
      <w:pPr>
        <w:pStyle w:val="TextBody"/>
        <w:tabs>
          <w:tab w:val="clear" w:pos="708"/>
          <w:tab w:val="left" w:pos="7380" w:leader="none"/>
          <w:tab w:val="left" w:pos="7740" w:leader="none"/>
        </w:tabs>
        <w:spacing w:lineRule="auto" w:line="360"/>
        <w:ind w:right="28" w:hanging="0"/>
        <w:jc w:val="both"/>
        <w:rPr/>
      </w:pPr>
      <w:r>
        <w:rPr>
          <w:b/>
          <w:bCs/>
          <w:sz w:val="24"/>
          <w:szCs w:val="24"/>
        </w:rPr>
        <w:t>CONSIGLIERE CAROTENUTO</w:t>
      </w:r>
      <w:r>
        <w:fldChar w:fldCharType="begin"/>
      </w:r>
      <w:r>
        <w:rPr/>
        <w:instrText xml:space="preserve"> TC "CONSIGLIERE CAROTENUTO" \l 1 </w:instrText>
      </w:r>
      <w:r>
        <w:rPr/>
        <w:fldChar w:fldCharType="separate"/>
      </w:r>
      <w:r>
        <w:rPr/>
      </w:r>
      <w:r>
        <w:rPr/>
        <w:fldChar w:fldCharType="end"/>
      </w:r>
      <w:bookmarkStart w:id="2" w:name="__RefHeading___Toc223424168"/>
      <w:bookmarkEnd w:id="2"/>
      <w:r>
        <w:rPr>
          <w:b/>
          <w:bCs/>
          <w:sz w:val="24"/>
          <w:szCs w:val="24"/>
        </w:rPr>
        <w:t>:</w:t>
      </w:r>
      <w:r>
        <w:rPr>
          <w:sz w:val="24"/>
          <w:szCs w:val="24"/>
        </w:rPr>
        <w:t xml:space="preserve"> Assessore, volevo capire quello lei dice perché ci sono delle cose interessanti su cui soffermarsi. Intanto la ringrazio perché qui non si è dato protagonismo al sottoscritto nell'esercizio delle sue funzioni, ma si è dato un fitto protagonismo ad un soggetto territoriale, che attraverso blocchi, solo per avere la specifica sua è visitato da almeno 50 persone ogni giorno, quindi l'e- mail ove mai avessi pensato di metterla in campo io, non mettevo quella modalità, e quella modalità che invece ho ripreso e che era una cosa intelligente è nata su quel sito, ovvero, per testare l'e- mail lei e il Sindaco, su cui potrà vedere le mie profusioni d'idee minime su quel sito, ho detto: “vi incoraggio, andate avanti, perché è un modo per attirare l'attenzione dell'amministrazione”. Quindi, legittimato il protagonismo territoriale non la mia persona che ha solo scopiazzato perché essendo di quella parte della città, ha accettato l'interlocuzione dando spazio e voce a quel protagonismo che tanto avanziamo e poi poco pratichiamo. Ma detto questo, che non va a merito e a vantaggio mio, volevo dire che tra pochi giorni avremo un contratto sottoscritto che mette mano al verde, ai tombini, agli ingressi, alle griglie e ad alcune parti della piazza, lei conferma anche gli ingressi perché qualsiasi esercizio di spesa verrebbe vanificato dai cancelli se questi non apposto e quindi il parco è penetrabile in ogni sua dimensione? Dopodiché volevo approfondire la vicenda che riguarda la guardiania di Colle Notturna, l'abbiamo detto come affermazione di principio o è un qualcosa che tra x tempo vedremo con le forze e con gli uomini e le donne a disposizione dell'amministrazione comunale, cioè, di un intendimento futuro oppure tra 20 giorni avremo la guardiania? Perché la prossima tempesta di e – mail che le arriverà nelle prossime settimane riguarderà esattamente la guardinia, perché non possiamo fare guardia e ladri, quindi o si interessa la Procura oppure abbandoniamo quel terreno e naturalmente, facciamo montagne per far giocare bambini, così non ci illudiamo del testo. Volevo sapere con un cenno della testa, se vi siete convinti del fatto che, naturalmente non è la dinamica solo di questo parco, mi rendo conto, se siete convinti con i nostri uomini, con le nostre forze interne all'amministrazione, si può finalmente arrivare ad una guardiania per evitare che ogni 3 giorni i soldi pubblici vengano sperperati e noi non siamo in grado neppure di fare una denuncia contro ignoti. Quindi, possiamo aprire un fronte di discussione? Lo ritiene già pacifico o apriamo un fronte di discussione per la guardiania? Non tra 20, 25 anni. </w:t>
      </w:r>
    </w:p>
    <w:p>
      <w:pPr>
        <w:pStyle w:val="TextBody"/>
        <w:tabs>
          <w:tab w:val="clear" w:pos="708"/>
          <w:tab w:val="left" w:pos="7380" w:leader="none"/>
          <w:tab w:val="left" w:pos="7740" w:leader="none"/>
        </w:tabs>
        <w:spacing w:lineRule="auto" w:line="360"/>
        <w:ind w:right="28" w:hanging="0"/>
        <w:jc w:val="both"/>
        <w:rPr/>
      </w:pPr>
      <w:r>
        <w:rPr>
          <w:b/>
          <w:bCs/>
          <w:sz w:val="24"/>
          <w:szCs w:val="24"/>
        </w:rPr>
        <w:t>PRESIDENTE:</w:t>
      </w:r>
      <w:r>
        <w:rPr>
          <w:sz w:val="24"/>
          <w:szCs w:val="24"/>
        </w:rPr>
        <w:t xml:space="preserve"> Passiamo all'interrogazione n. 3, interrogante è il Consigliere Palmieri.</w:t>
      </w:r>
    </w:p>
    <w:p>
      <w:pPr>
        <w:pStyle w:val="TextBody"/>
        <w:tabs>
          <w:tab w:val="clear" w:pos="708"/>
          <w:tab w:val="left" w:pos="7380" w:leader="none"/>
          <w:tab w:val="left" w:pos="7740" w:leader="none"/>
        </w:tabs>
        <w:spacing w:lineRule="auto" w:line="360"/>
        <w:ind w:right="28" w:hanging="0"/>
        <w:jc w:val="center"/>
        <w:rPr>
          <w:b/>
          <w:b/>
          <w:bCs/>
          <w:sz w:val="24"/>
          <w:szCs w:val="24"/>
        </w:rPr>
      </w:pPr>
      <w:r>
        <w:rPr>
          <w:b/>
          <w:bCs/>
          <w:sz w:val="24"/>
          <w:szCs w:val="24"/>
        </w:rPr>
        <w:t>“</w:t>
      </w:r>
      <w:r>
        <w:rPr>
          <w:b/>
          <w:bCs/>
          <w:sz w:val="24"/>
          <w:szCs w:val="24"/>
        </w:rPr>
        <w:t>Situazione di disagio e conseguenti abbandoni della via Cupa del Principe, eventuale bonifica”</w:t>
      </w:r>
    </w:p>
    <w:p>
      <w:pPr>
        <w:pStyle w:val="TextBody"/>
        <w:tabs>
          <w:tab w:val="clear" w:pos="708"/>
          <w:tab w:val="left" w:pos="7380" w:leader="none"/>
          <w:tab w:val="left" w:pos="7560" w:leader="none"/>
          <w:tab w:val="left" w:pos="7740" w:leader="none"/>
        </w:tabs>
        <w:spacing w:lineRule="auto" w:line="360"/>
        <w:ind w:right="28" w:hanging="0"/>
        <w:jc w:val="both"/>
        <w:rPr/>
      </w:pPr>
      <w:r>
        <w:rPr>
          <w:b/>
          <w:bCs/>
          <w:sz w:val="24"/>
          <w:szCs w:val="24"/>
        </w:rPr>
        <w:t>PRESIDENTE:</w:t>
      </w:r>
      <w:r>
        <w:rPr>
          <w:sz w:val="24"/>
          <w:szCs w:val="24"/>
        </w:rPr>
        <w:t xml:space="preserve"> Relatore è l'Assessore Giacomelli, do la parola al Consigliere Palmiere che in 3 minuti per illustrare l'interrogazione.</w:t>
      </w:r>
    </w:p>
    <w:p>
      <w:pPr>
        <w:pStyle w:val="TextBody"/>
        <w:tabs>
          <w:tab w:val="clear" w:pos="708"/>
          <w:tab w:val="left" w:pos="7380" w:leader="none"/>
          <w:tab w:val="left" w:pos="7740" w:leader="none"/>
        </w:tabs>
        <w:spacing w:lineRule="auto" w:line="360"/>
        <w:ind w:right="28" w:hanging="0"/>
        <w:jc w:val="both"/>
        <w:rPr/>
      </w:pPr>
      <w:r>
        <w:rPr>
          <w:b/>
          <w:bCs/>
          <w:sz w:val="24"/>
          <w:szCs w:val="24"/>
        </w:rPr>
        <w:t>CONSIGLIERE PALMIERI</w:t>
      </w:r>
      <w:r>
        <w:fldChar w:fldCharType="begin"/>
      </w:r>
      <w:r>
        <w:rPr/>
        <w:instrText xml:space="preserve"> TC "CONSIGLIERE PALMIERI" \l 1 </w:instrText>
      </w:r>
      <w:r>
        <w:rPr/>
        <w:fldChar w:fldCharType="separate"/>
      </w:r>
      <w:r>
        <w:rPr/>
      </w:r>
      <w:r>
        <w:rPr/>
        <w:fldChar w:fldCharType="end"/>
      </w:r>
      <w:bookmarkStart w:id="3" w:name="__RefHeading___Toc223424169"/>
      <w:bookmarkEnd w:id="3"/>
      <w:r>
        <w:rPr>
          <w:b/>
          <w:bCs/>
          <w:sz w:val="24"/>
          <w:szCs w:val="24"/>
        </w:rPr>
        <w:t>:</w:t>
      </w:r>
      <w:r>
        <w:rPr>
          <w:sz w:val="24"/>
          <w:szCs w:val="24"/>
        </w:rPr>
        <w:t xml:space="preserve"> Buongiorno innanzitutto, sarò ancora più breve. Ben trovato Assessore, la prima occasione l'ha portata al battesimo sulla questione che riguarda nel concreto un pezzo della città. Mi dispiace che sia lei in questo momento ad essere la controparte rispetto ad un'inadempienza grave, della quale l'amministrazione è responsabile. Vengo subito al problema, va Cupa Principe, ex  area depositeria Pace, ancor prima ex  area che ospitava un campo container, ancor prima area che ospitava una struttura sportiva, abbiamo passato un po' tutte le tappe su quell'area. Allo stato vi è un'area incolta, che versa in condizioni di grave degrado, dove vengono sversati rifiuti di ogni genere, personalmente sono stato insieme al Dirigente del servizio ecologia e con i Vigili Urbani, quando sono stato informato che erano stati ritrovati dei sacchi di polveri di ceneri, provenienti probabilmente, anzi sicuramente da scarti di lavorazione industriale. Ma lì ci arriva di tutto, è un'area assolutamente abbandonata, è un'altra che era stata passivamente attenzionata dall'amministrazione comunale allorquando si pensava di andare ad allestire una discarica provvisoria per i centri di rifiuti ed emergenze. Passato quel momento sembra che l'interesse dell'amministrazione sia calato, perché oggi facciamo la discarica o non se ne fa nulla. Allora, interrogativo che mi ponevo e che chiedo a voi come amministrazione, possibile che i cittadini debbano pensare che quest'amministrazione si ricorda di pezzi della città solo quando bene o male dobbiamo intravedere ipotesi, possibilità che sicuramente non solo a vantaggio del bello, dello sviluppo, del possibile, ma solamente quando ci si pone di fonte ad un problema anche se grave, ma in qualche modo sicuramente non rende qualitativamente migliore la vita in quella parte della città. La cosa ancor più Assessore, non so se è sua competenza ma lo voglio ribadire e segnalare, ho mandato anche una lettera al Commissario Bertolaso, so le associazioni hanno informato la Procura della Repubblica, la cosa che mi ha assolutamente lasciato sbigottito è il fatto di attraversare via Cupa Principe e ritrovarmi ad un certo punto una strada bloccata, invasa da rifiuti, da amianto, da ogni tipo di rifiuto anche pericoloso, sbarrata da un signore, non lo chi in qualche modo ha pensato di bene di mettere, recitare un pezzo di strada pubblica, di metterci una stalla, dei cavalli che stanno in mezzo ad una strada pubblica della quale l'amministrazione comunale probabilmente o ignora quanto sta accadendo o finge di non sapere. Rispetto a questo sono rimasto veramente sbigottito, non sapevo come spiegare ai miei concittadini un fatto così grave. Voglio anche ricordarle una cosa e l'ho anche segnalato nell'interrogazione, credo che lì vi sia un pezzo di strada, un pezzo di città che sicuramente non va dimenticato, ovviamente per tutti i banali motivi che le ho spiegato, ma anche perché via Statela che oggi è in qualche modo intasa da un problema di congestionamento traffico dovuto alla realizzazione della linea tranviaria, quel pezzo di strada, quel raccordo che va in qualche modo a cunearsi nell'area ospedaliera, a ridosso dell'area aeroportuale di Capodichino, potrebbe assolvere anche ad un'importanza funzione di decongestionamento del traffico in questo particolare momento. Grazie per quanto potrà riferirmi.</w:t>
      </w:r>
    </w:p>
    <w:p>
      <w:pPr>
        <w:pStyle w:val="TextBody"/>
        <w:tabs>
          <w:tab w:val="clear" w:pos="708"/>
          <w:tab w:val="left" w:pos="7380" w:leader="none"/>
          <w:tab w:val="left" w:pos="7740" w:leader="none"/>
        </w:tabs>
        <w:spacing w:lineRule="auto" w:line="360"/>
        <w:ind w:right="28" w:hanging="0"/>
        <w:jc w:val="both"/>
        <w:rPr/>
      </w:pPr>
      <w:r>
        <w:rPr>
          <w:b/>
          <w:bCs/>
          <w:sz w:val="24"/>
          <w:szCs w:val="24"/>
        </w:rPr>
        <w:t>PRESIDENTE:</w:t>
      </w:r>
      <w:r>
        <w:rPr>
          <w:sz w:val="24"/>
          <w:szCs w:val="24"/>
        </w:rPr>
        <w:t xml:space="preserve"> Do la parola all'Assessore Giacomelli quale relatore.  </w:t>
      </w:r>
    </w:p>
    <w:p>
      <w:pPr>
        <w:pStyle w:val="TextBody"/>
        <w:tabs>
          <w:tab w:val="clear" w:pos="708"/>
          <w:tab w:val="left" w:pos="7380" w:leader="none"/>
          <w:tab w:val="left" w:pos="7740" w:leader="none"/>
        </w:tabs>
        <w:spacing w:lineRule="auto" w:line="360"/>
        <w:ind w:right="28" w:hanging="0"/>
        <w:jc w:val="both"/>
        <w:rPr/>
      </w:pPr>
      <w:r>
        <w:rPr>
          <w:b/>
          <w:bCs/>
          <w:sz w:val="24"/>
          <w:szCs w:val="24"/>
        </w:rPr>
        <w:t>ASSESSORE GIACOMELLI</w:t>
      </w:r>
      <w:r>
        <w:fldChar w:fldCharType="begin"/>
      </w:r>
      <w:r>
        <w:rPr/>
        <w:instrText xml:space="preserve"> TC "ASSESSORE GIACOMELLI" \l 1 </w:instrText>
      </w:r>
      <w:r>
        <w:rPr/>
        <w:fldChar w:fldCharType="separate"/>
      </w:r>
      <w:r>
        <w:rPr/>
      </w:r>
      <w:r>
        <w:rPr/>
        <w:fldChar w:fldCharType="end"/>
      </w:r>
      <w:bookmarkStart w:id="4" w:name="__RefHeading___Toc223424170"/>
      <w:bookmarkEnd w:id="4"/>
      <w:r>
        <w:rPr>
          <w:b/>
          <w:bCs/>
          <w:sz w:val="24"/>
          <w:szCs w:val="24"/>
        </w:rPr>
        <w:t>:</w:t>
      </w:r>
      <w:r>
        <w:rPr>
          <w:sz w:val="24"/>
          <w:szCs w:val="24"/>
        </w:rPr>
        <w:t xml:space="preserve"> Grazie Consigliere Palmieri, io sono andato a visitare l'area proprio dopo aver ricevuto la sua interrogazione ed è opportuno intanto segnalare che tale strada è stata oggetto di vari interventi di pulizia periodica, cioè in questi mesi non è che è stata abbandonata, l'ultimo intervento, non so se prima o dopo la sua ultima visita, dalla zona di Cupa Principe è stata effettuata da A.S.I.A. strada, nei giorni dal 7 al 10 gennaio, durante il quale sono state asportate 160 tonnellate di rifiuti e a me risulta che con quell'intervento è stata anche resa aperta definitivamente la strada. Questo intervento segue comunque gli interventi da parte di A.S.I.A. di uguale consistenza sulla rimozione dei rifiuti dalla strada sia del mese di ottobre che del mese di dicembre del 2008. Qual è la difficoltà? Che la presenza dei rifiuti combusti e dei rifiuti speciali, come lei saprà meglio me, potenzialmente tossici e nocivi, come i 10 sacchi di ceneri azzurre citate nella sua interrogazione, probabilmente scarti di lavorazione industriale, non rende facile e tempestiva la rimozione, perché c'è la necessità di procedere alla caratterizzazione dei rifiuti, di chiamare in causa l'Arpac e poi, siccome A.S.I.A.  non  è soggetto che può asportare i rifiuti pericolosi, affidare l'incarico ad un soggetto che ha questo tipo di autorizzazione. Quindi, sui rifiuti urbani e speciali assimilati, in questi ultimi tre mesi l'A.S.I.A. ha portato più di 400 tonnellate, sugli altri c'è il tema della caratterizzazione dei rifiuti combusti e la presenza di amianto, quindi l'individuazione di un soggetto a cui A.S.I.A. deve affidare la gestione di intervento. E' evidente, come diceva lei collegialmente nella sua presentazione, che in quest'area vi sono continui scarichi abusivi. Ho trovato che nel corso dell'emergenza l'A.S.I.A. aveva censito circa 40 siti in collaborazione con il Commissario caratterizzati dalla presenza di materiali eterogenei. Per la mia prima esperienza in città, le devo dire che questa è la cosa ancora più grave in città, la presenza di una sessantina di siti nella parte periferia, dove abitualmente diventano delle discariche abusive. In questa risposta ne approfitto per dare una mia interpretazione di questo fenomeno, perché è un'interpretazione che stiamo verificando con il Sottosegretario Bertolaso e con il Commissario agli insediamenti dei campi nomadi. L'interpretazione  è che in gran parte si tratta di rifiuti che provengono da lavorazioni di laboratori industriali e laboratori artigianali e da piccole attività imprenditoriali, come possono essere le attività legate alle automobili e in particolare quelle riguardanti la gestione delle gomme e dei pneumatici. In questi siti non troviamo rifiuti urbani o assimilati, troviamo scarti di lavorazioni di laboratori artigianali, a mio parere in gran parte provenienti dalla provincia e scarti di lavorazione della parte degli esercizi degli autoveicoli. Come si è impegnato il Comune di Napoli in questi mesi? Noi abbiamo cercato di pianificare gli interventi nelle aree compatibilmente con le risorse che ci sono, perché come lei può immaginare trattandosi di rifiuti speciali, il costo del trasporto e dello smaltimento è particolarmente oneroso e si arriva a cifra che sono superiori ai 600 euro a tonnellata e il Commissario Bertolaso paga fino a mille euro a tonnellata lo smaltimento dei rifiuti pericolosi. Ciò che è parso evidente è che la Polizia in un sito segnalato, e questo è importante rispetto alla sua osservazione, non impedisce che nell'arco di qualche settimana lo stesso ridiventi angoli di rifiuti abbandonati. La tipologia di rifiuti fa ritenere che alcune persone e alcune categorie di piccoli operatori, questo è quello che noi pensiamo, considerano l’abbandono incontrollato di tale materiale, un modo per economizzare e aumentare il proprio margine di guadagno. Oggi quindi, e lo ribadisco, per noi la vera emergenza è dovuta essenzialmente all’abbandono sul suolo pubblico e privato di rifiuti speciali e tossici. So bene che le difficoltà all’interno del comune sulla pulizia della città, la raccolta dei rifiuti sono difficoltà serie, questo invece, di questi siti, come quello da lei segnalato è una vera e propria emergenza. In parte, rispetto a questi siti solo in parte ha funzionato il decreto legge 90, quello che prevede l’arresto per chi sversa i rifiuti sul suolo pubblico. Questo decreto legge 90, poi convertito in legge, ha fatto sì che, questo è un dato importante e significativo, per quanto riguarda le famiglie, le domande a Pallasia del ritiro dell’ingombrante presso la propria abitazione, sono aumentate da una media di 300 – 350 richieste al giorno, fino a punte di 800 – 900 richieste al giorno, quindi noi abbiamo che per quella tipologia di utenze, il decreto che prevede l’arresto ha di fatto funzionato, è un deterrente all’abbandono sconsiderato degli ingombranti presso il suolo pubblico, invece sul tema delle categorie economiche che fanno di questo una fase del proprio ciclo di produzione, sapendo che questi siti costantemente sono curati dalle pubbliche amministrazioni, il Commissario in alcuni casi, il Comune in altri, diventano luoghi abituali di sversamento. Tra i primi atti che ho fatto ho strascritto al Comandante della Polizia Municipale, una nota nella quale chiedo la collaborazione delle unità operative per un controllo dei siti già bonificati. Nella stessa nota ho suggerito che affianco dell’attività di repressione della Polizia locale, vi è la possibilità di incidere in maniera significativa e torno a dirlo, su tale fenomeno anche attraverso un’attività di controllo preventivo presso gli esercizi commerciali che producono questi rifiuti tossici. Insomma, come è stato fatto per gli oli usati, su questo gli oli usati ormai il sistema anche dei meccanici funziona, anche in questo caso bisogna partire dal catasto dei produttori di questi rifiuti speciali e tossici presso la Provincia di Napoli, successivamente si potranno individuare tutte le attività che producono rifiuti dalla tipologia di cui sopra, annuncia in siti dalla Provincia, verificandone l’ottemperanza e le attuali disposizioni. Questo è importante proprio perché si tratta di categorie economiche, il costo negli ultimi mesi del 2008 per i cittadini napoletani degli sversamenti, è stato superiore ai 2 milioni di euro, cioè, quello che abbiamo speso come comune per la caratterizzazione, la raccolta, il trasporto e lo smaltimento, e i costi di smaltimento in discarica non si trovano nelle discariche che prendono per meno di 600-700 euro tonnellata. Importante secondo me, io condivido assolutamente con lei il suggerimento sulla possibilità di utilizzare sistemi di videosorveglianza ambientale, scelta che condivido e necessaria per quei siti nelle quali, come Cupa del Principe, noi regolarmente, ogni giorno assistiamo a sversamenti. Quello che andrebbe verificato è compatibilmente con le risorse finanziarie del comune e di quelle che potremo attivare su altri fondi, anche dai fondi comunitari legarti specificatamente al tema dei rifiuti, la possibilità di creare un sistema di videosorveglianza ambientale, che utilizzando le nuove tecnologie non obblighi la presenza costante di un operatore di controllo delle immagini che è il tema del grande costo di gestione delle operazioni di videosorveglianza, il tutto naturalmente da integrare con i sistema di videosorveglianza del comune e del Ministero degli Interni, ma questo è un tema decisivo, cioè, il tema videosorveglianza rispetto a questo tipo di interventi è decisivo e la sottodimensione della videosorveglianza nella città di Napoli rispetto alla media non solo di altre città italiane, ma di altre città europee, è sui giornali proprio in questi giorni. L’ultima questione, invece, è sulla destinazione dell’area ai fini della viabilità e dei luoghi di ritrovo, non rientra nelle mie competenze.</w:t>
      </w:r>
    </w:p>
    <w:p>
      <w:pPr>
        <w:pStyle w:val="TextBody"/>
        <w:tabs>
          <w:tab w:val="clear" w:pos="708"/>
          <w:tab w:val="left" w:pos="7380" w:leader="none"/>
          <w:tab w:val="left" w:pos="7740" w:leader="none"/>
        </w:tabs>
        <w:spacing w:lineRule="auto" w:line="360"/>
        <w:ind w:right="28" w:hanging="0"/>
        <w:jc w:val="both"/>
        <w:rPr/>
      </w:pPr>
      <w:r>
        <w:rPr>
          <w:b/>
          <w:bCs/>
          <w:sz w:val="24"/>
          <w:szCs w:val="24"/>
        </w:rPr>
        <w:t>PRESIDENTE:</w:t>
      </w:r>
      <w:r>
        <w:rPr>
          <w:sz w:val="24"/>
          <w:szCs w:val="24"/>
        </w:rPr>
        <w:t xml:space="preserve"> Grazie Assessore Laponte, la parola al Consigliere Palmieri per una brevissima replica, per dichiararsi soddisfatto o meno.  </w:t>
      </w:r>
    </w:p>
    <w:p>
      <w:pPr>
        <w:pStyle w:val="TextBody"/>
        <w:tabs>
          <w:tab w:val="clear" w:pos="708"/>
          <w:tab w:val="left" w:pos="7380" w:leader="none"/>
          <w:tab w:val="left" w:pos="7740" w:leader="none"/>
        </w:tabs>
        <w:spacing w:lineRule="auto" w:line="360"/>
        <w:ind w:right="28" w:hanging="0"/>
        <w:jc w:val="both"/>
        <w:rPr/>
      </w:pPr>
      <w:r>
        <w:rPr>
          <w:b/>
          <w:bCs/>
          <w:sz w:val="24"/>
          <w:szCs w:val="24"/>
        </w:rPr>
        <w:t>CONSIGLIERE PALMIERI</w:t>
      </w:r>
      <w:r>
        <w:fldChar w:fldCharType="begin"/>
      </w:r>
      <w:r>
        <w:rPr/>
        <w:instrText xml:space="preserve"> TC "CONSIGLIERE PALMIERI" \l 1 </w:instrText>
      </w:r>
      <w:r>
        <w:rPr/>
        <w:fldChar w:fldCharType="separate"/>
      </w:r>
      <w:r>
        <w:rPr/>
      </w:r>
      <w:r>
        <w:rPr/>
        <w:fldChar w:fldCharType="end"/>
      </w:r>
      <w:bookmarkStart w:id="5" w:name="__RefHeading___Toc223424171"/>
      <w:bookmarkEnd w:id="5"/>
      <w:r>
        <w:rPr>
          <w:b/>
          <w:bCs/>
          <w:sz w:val="24"/>
          <w:szCs w:val="24"/>
        </w:rPr>
        <w:t xml:space="preserve">: </w:t>
      </w:r>
      <w:r>
        <w:rPr>
          <w:sz w:val="24"/>
          <w:szCs w:val="24"/>
        </w:rPr>
        <w:t xml:space="preserve">Grazie Assessore, lei è stato estremamente preciso, puntuale, diversamente non potremmo pensare, visto che per l’incarico anche di prestigio che le è stato conferito. Ho alcune considerazioni: intanto per la riapertura della strada, non mi costa assolutamente che quella strada sia pubblicamente percorribile, per che permane secondo me una grave violazione; condivido il fatto dei costi delle bonifiche, condivido che sicuramente, l’ho anche segnalato, la possibilità di un sistema di videosorveglianza deve in qualche modo essere previsto, almeno per quelle parti che sono più a latere, più marginali della cinta urbana, però quando voi affermate il presidio del territorio, lo dico a lei, mi auguro che possa divenire un terreno comune di ragionamento per tutti quanti, per l’amministrazione, Consiglio, Maggioranza, Opposizione, voi parlate di presidio del territorio, parlate di legalità; la legalità si afferma attraverso il presidio del territorio, quando in un’area cittadini vendono quotidianamente persone che vanno via, sversano,  un’amministrazione assente, che in qualche modo consente ad un signore di tenere una strada chiusa, voi  stessi non rendete percorribile quella strada, tutto questo aumenta il degrado, perché il degrado richiama degrado, illegalità richiama illegalità, allora le posso dire per la mia breve esperienza, che quando sono stato là e ho detto ai cittadini: “Guardate, voi dovete chiamare i Carabinieri, voi dovete denunciare”, allora le dico che da un po’ di tempo sta avvenendo questo, i cittadini sono chiamati a un ruolo di responsabilità attiva, ma se non lo recuperato quel territorio, se non assegnate una funzione di sviluppo, qualunque essa possa essere, fate ciò che esisteva tanti anni fa visto che il Sindaco aveva detto di voler dare un piccolo campo in ogni quartiere, metteteci il vecchio campetto di calcio, spendete poche lire, ma affermate un principio: “lì esiste il comune di Napoli, esistono le istituzioni che sono presenti”, altrimenti quei cittadini si sentiranno ingannati, perché la partecipazione, il controllo lo fanno loro e lo fanno solamente se effettivamente in qualche modo vedono le istituzioni vicine e presenti, chiaramente lei dice: “per la mia parte di competenza”, l'invito che vi rivolgo è di superare questo vecchio schema, lo dico anche da pubblico funzionario, non è mia competenza, parlatevi di più, fate azioni, fate cose concrete, che possano mettere in sinergia anche le vostre esperienze, le vostre deleghe, perché non si può andare avanti di questo passo. Dite: “io faccio la pulizia”, la pulizia non servirà a niente, perché se ci limitiamo a questo non la fate la pulizia, lo dico in maniera provocatoria, perché lì troverete fra un anno nuovamente rifiuti tossici e tutto questo solamente a danno della collettività che dovrà sborsare ogni volta. E' inutile! Se non riusciamo in qualche modo a bonificare a risanare e dare funzioni, dare sviluppo, dare servizi in queste aree, tutto è inutile. </w:t>
      </w:r>
    </w:p>
    <w:p>
      <w:pPr>
        <w:pStyle w:val="TextBody"/>
        <w:tabs>
          <w:tab w:val="clear" w:pos="708"/>
          <w:tab w:val="left" w:pos="7380" w:leader="none"/>
          <w:tab w:val="left" w:pos="7740" w:leader="none"/>
        </w:tabs>
        <w:spacing w:lineRule="auto" w:line="360"/>
        <w:ind w:right="28" w:hanging="0"/>
        <w:jc w:val="both"/>
        <w:rPr/>
      </w:pPr>
      <w:r>
        <w:rPr>
          <w:b/>
          <w:bCs/>
          <w:sz w:val="24"/>
          <w:szCs w:val="24"/>
        </w:rPr>
        <w:t>PRESIDENTE:</w:t>
      </w:r>
      <w:r>
        <w:rPr>
          <w:sz w:val="24"/>
          <w:szCs w:val="24"/>
        </w:rPr>
        <w:t xml:space="preserve"> Passiamo all'interrogazione n.4, interrogante è il Consigliere Carotenuto.</w:t>
      </w:r>
    </w:p>
    <w:p>
      <w:pPr>
        <w:pStyle w:val="TextBody"/>
        <w:tabs>
          <w:tab w:val="clear" w:pos="708"/>
          <w:tab w:val="left" w:pos="7380" w:leader="none"/>
          <w:tab w:val="left" w:pos="7740" w:leader="none"/>
        </w:tabs>
        <w:spacing w:lineRule="auto" w:line="360"/>
        <w:ind w:right="28" w:hanging="0"/>
        <w:jc w:val="center"/>
        <w:rPr>
          <w:sz w:val="24"/>
          <w:szCs w:val="24"/>
        </w:rPr>
      </w:pPr>
      <w:r>
        <w:rPr>
          <w:sz w:val="24"/>
          <w:szCs w:val="24"/>
        </w:rPr>
        <w:t>“</w:t>
      </w:r>
      <w:r>
        <w:rPr>
          <w:b/>
          <w:bCs/>
          <w:sz w:val="24"/>
          <w:szCs w:val="24"/>
        </w:rPr>
        <w:t>Alloggio  E.R.P., sito in Ponticelli e alla vita Luigi Crisonio, edificio 27, infiltrazioni d'acqua provenienti dal lastrico di copertura”.</w:t>
      </w:r>
    </w:p>
    <w:p>
      <w:pPr>
        <w:pStyle w:val="TextBody"/>
        <w:tabs>
          <w:tab w:val="clear" w:pos="708"/>
          <w:tab w:val="left" w:pos="7380" w:leader="none"/>
          <w:tab w:val="left" w:pos="7740" w:leader="none"/>
        </w:tabs>
        <w:spacing w:lineRule="auto" w:line="360"/>
        <w:ind w:right="28" w:hanging="0"/>
        <w:jc w:val="both"/>
        <w:rPr/>
      </w:pPr>
      <w:r>
        <w:rPr>
          <w:b/>
          <w:bCs/>
          <w:sz w:val="24"/>
          <w:szCs w:val="24"/>
        </w:rPr>
        <w:t xml:space="preserve">PRESIDENTE: </w:t>
      </w:r>
      <w:r>
        <w:rPr>
          <w:sz w:val="24"/>
          <w:szCs w:val="24"/>
        </w:rPr>
        <w:t xml:space="preserve">Relatore è l'Assessore Laponte, La parola al Consigliere Caronetuto, tra 3 minuti per illustrarla.  </w:t>
      </w:r>
    </w:p>
    <w:p>
      <w:pPr>
        <w:pStyle w:val="TextBody"/>
        <w:tabs>
          <w:tab w:val="clear" w:pos="708"/>
          <w:tab w:val="left" w:pos="7380" w:leader="none"/>
          <w:tab w:val="left" w:pos="7740" w:leader="none"/>
        </w:tabs>
        <w:spacing w:lineRule="auto" w:line="360"/>
        <w:ind w:right="28" w:hanging="0"/>
        <w:jc w:val="both"/>
        <w:rPr/>
      </w:pPr>
      <w:r>
        <w:rPr>
          <w:b/>
          <w:bCs/>
          <w:sz w:val="24"/>
          <w:szCs w:val="24"/>
        </w:rPr>
        <w:t>CONSIGLIERE CAROTENUTO</w:t>
      </w:r>
      <w:r>
        <w:fldChar w:fldCharType="begin"/>
      </w:r>
      <w:r>
        <w:rPr/>
        <w:instrText xml:space="preserve"> TC "CONSIGLIERE CAROTENUTO" \l 1 </w:instrText>
      </w:r>
      <w:r>
        <w:rPr/>
        <w:fldChar w:fldCharType="separate"/>
      </w:r>
      <w:r>
        <w:rPr/>
      </w:r>
      <w:r>
        <w:rPr/>
        <w:fldChar w:fldCharType="end"/>
      </w:r>
      <w:bookmarkStart w:id="6" w:name="__RefHeading___Toc223424172"/>
      <w:bookmarkEnd w:id="6"/>
      <w:r>
        <w:rPr>
          <w:b/>
          <w:bCs/>
          <w:sz w:val="24"/>
          <w:szCs w:val="24"/>
        </w:rPr>
        <w:t xml:space="preserve">: </w:t>
      </w:r>
      <w:r>
        <w:rPr>
          <w:sz w:val="24"/>
          <w:szCs w:val="24"/>
        </w:rPr>
        <w:t>Per segnalare che il tormento di questo alloggio e del relativo legittimo assegnatario, naturalmente va nei tempi che non appartengono all'Assessore Laponte, che da poche settimane ci onora della sua presenza in Giunta, quindi è uno strascico del vecchio anno 2008, ho reinterrogato più volte e da ultimo per dimostrare che la mia tesi era confortata non solo dai tecnici della Romeo e del servizio patrimonio, ma anche dai Vigili del Fuoco, come ho avuto modo di segnalarle con verbale del 25 novembre scorso, dove anche i Vigili del Fuoco hanno riscontrato che dal solaio di copertura si notavano pessime condizioni di impermeabilizzazione, che sono il frutto delle pene che paga questo utente, legittimo assegnatario. Ancora, non solo la Romeo, il servizio patrimonio, l'amministrazione comunale, i Vigili del il Fuoco, ho fatto nutrire la signora e fatto esibire a me, ed io ho esibito a voi anche un riscontro fotografico ampio, che nella reinterrogazione di poche settimane fa, ho avuto modo di girarvi affinché sostanzialmente si capisse se questo alloggio può vedere le grazie dell'amministrazione in tema di riqualificazione, poiché  ripeto, l'amministrazione comunale ne è consapevole, l'ente gestore altrettanto, il servizio patrimonio, i Vigili del Fuoco ed ampio riscontro fotografico oltre alla mia persona, quindi non c'è da dire altro che mi aspetto una risposta che l'Assessore faccia finire le pene di questo legittimo assegnatario.</w:t>
      </w:r>
    </w:p>
    <w:p>
      <w:pPr>
        <w:pStyle w:val="TextBody"/>
        <w:tabs>
          <w:tab w:val="clear" w:pos="708"/>
          <w:tab w:val="left" w:pos="7380" w:leader="none"/>
          <w:tab w:val="left" w:pos="7740" w:leader="none"/>
        </w:tabs>
        <w:spacing w:lineRule="auto" w:line="360"/>
        <w:ind w:right="28" w:hanging="0"/>
        <w:jc w:val="both"/>
        <w:rPr/>
      </w:pPr>
      <w:r>
        <w:rPr>
          <w:b/>
          <w:bCs/>
          <w:sz w:val="24"/>
          <w:szCs w:val="24"/>
        </w:rPr>
        <w:t>PRESIDENTE:</w:t>
      </w:r>
      <w:r>
        <w:rPr>
          <w:sz w:val="24"/>
          <w:szCs w:val="24"/>
        </w:rPr>
        <w:t xml:space="preserve"> La parola all'Assessore Laponte. </w:t>
      </w:r>
    </w:p>
    <w:p>
      <w:pPr>
        <w:pStyle w:val="TextBody"/>
        <w:tabs>
          <w:tab w:val="clear" w:pos="708"/>
          <w:tab w:val="left" w:pos="7380" w:leader="none"/>
          <w:tab w:val="left" w:pos="7740" w:leader="none"/>
        </w:tabs>
        <w:spacing w:lineRule="auto" w:line="360"/>
        <w:ind w:right="28" w:hanging="0"/>
        <w:jc w:val="both"/>
        <w:rPr/>
      </w:pPr>
      <w:r>
        <w:rPr>
          <w:b/>
          <w:bCs/>
          <w:sz w:val="24"/>
          <w:szCs w:val="24"/>
        </w:rPr>
        <w:t>ASSESSORE LAPONTE</w:t>
      </w:r>
      <w:r>
        <w:fldChar w:fldCharType="begin"/>
      </w:r>
      <w:r>
        <w:rPr/>
        <w:instrText xml:space="preserve"> TC "ASSESSORE LAPONTE" \l 1 </w:instrText>
      </w:r>
      <w:r>
        <w:rPr/>
        <w:fldChar w:fldCharType="separate"/>
      </w:r>
      <w:r>
        <w:rPr/>
      </w:r>
      <w:r>
        <w:rPr/>
        <w:fldChar w:fldCharType="end"/>
      </w:r>
      <w:bookmarkStart w:id="7" w:name="__RefHeading___Toc223424173"/>
      <w:bookmarkEnd w:id="7"/>
      <w:r>
        <w:rPr>
          <w:b/>
          <w:bCs/>
          <w:sz w:val="24"/>
          <w:szCs w:val="24"/>
        </w:rPr>
        <w:t>:</w:t>
      </w:r>
      <w:r>
        <w:rPr>
          <w:sz w:val="24"/>
          <w:szCs w:val="24"/>
        </w:rPr>
        <w:t xml:space="preserve"> Consigliere, effettivamente ho recuperato il carteggio precedente alla mia nomina e ho rilevato come appunto lei giustamente faceva notare, che vi sono già almeno due segnalazioni precedenti. Non appena ho ricevuto sua segnalazione prima dell'interrogazione, perché già c'era stata una precedente richiesta all'Assessorato, ho immediatamente interrogato Romeo per conoscere quali fossero le ragioni. Romeo con una nota del 12 febbraio 2009 mi comunica: “che i fenomeni infiltrativi presso l'alloggio in argomento sono originati dal sovrastante terrazzo per una superficie di circa 70 mq, che è stato effettuato un sopralluogo, è stata rilevata la necessità di procedere al ripristino dell'intero manto impermeabile previa rimozione della guaina esistente, che tuttavia tale intervento non sarebbe stato effettuato al momento in ragione del persistere delle condizioni climatiche avverse, che siccome per poter far questo occorre rimuovere la guaina preesistente, per sostituirla occorre una certa continuità climatica, questo sarà possibile effettuarlo non appena i tempi saranno migliori. Naturalmente, sono perfettamente d'accordo con lei, che questa situazione non può protrarsi oltre e siccome già da alcuni giorni sembra che i tempi si siano modificati, sto monitorando la situazione e immediatamente all'esito di questa seduta, solleciterò nuovamente Romeo ad effettuare immediatamente gli interventi, per cui la cosa è sotto attenzione, nelle settimane precedenti c'è stata una serie di copiose precipitazioni per cui non è stato possibile effettivamente realizzare l'intervento, ma la cosa verrà monitorata attentamente affinché Romeo provveda con la massima sollecitudine.  </w:t>
      </w:r>
    </w:p>
    <w:p>
      <w:pPr>
        <w:pStyle w:val="TextBody"/>
        <w:tabs>
          <w:tab w:val="clear" w:pos="708"/>
          <w:tab w:val="left" w:pos="7380" w:leader="none"/>
          <w:tab w:val="left" w:pos="7740" w:leader="none"/>
        </w:tabs>
        <w:spacing w:lineRule="auto" w:line="360"/>
        <w:ind w:right="28" w:hanging="0"/>
        <w:jc w:val="both"/>
        <w:rPr/>
      </w:pPr>
      <w:r>
        <w:rPr>
          <w:b/>
          <w:bCs/>
          <w:sz w:val="24"/>
          <w:szCs w:val="24"/>
        </w:rPr>
        <w:t xml:space="preserve">PRESIDENTE: </w:t>
      </w:r>
      <w:r>
        <w:rPr>
          <w:sz w:val="24"/>
          <w:szCs w:val="24"/>
        </w:rPr>
        <w:t>La parola al Consigliere Carotenuto per una brevissima replica e per dichiararsi soddisfatto o meno.</w:t>
      </w:r>
    </w:p>
    <w:p>
      <w:pPr>
        <w:pStyle w:val="TextBody"/>
        <w:tabs>
          <w:tab w:val="clear" w:pos="708"/>
          <w:tab w:val="left" w:pos="7380" w:leader="none"/>
          <w:tab w:val="left" w:pos="7740" w:leader="none"/>
        </w:tabs>
        <w:spacing w:lineRule="auto" w:line="360"/>
        <w:ind w:right="28" w:hanging="0"/>
        <w:jc w:val="both"/>
        <w:rPr/>
      </w:pPr>
      <w:r>
        <w:rPr>
          <w:b/>
          <w:bCs/>
          <w:sz w:val="24"/>
          <w:szCs w:val="24"/>
        </w:rPr>
        <w:t>CONSIGLIERE CAROTENUTO</w:t>
      </w:r>
      <w:r>
        <w:fldChar w:fldCharType="begin"/>
      </w:r>
      <w:r>
        <w:rPr/>
        <w:instrText xml:space="preserve"> TC "CONSIGLIERE CAROTENUTO" \l 1 </w:instrText>
      </w:r>
      <w:r>
        <w:rPr/>
        <w:fldChar w:fldCharType="separate"/>
      </w:r>
      <w:r>
        <w:rPr/>
      </w:r>
      <w:r>
        <w:rPr/>
        <w:fldChar w:fldCharType="end"/>
      </w:r>
      <w:bookmarkStart w:id="8" w:name="__RefHeading___Toc223424174"/>
      <w:bookmarkEnd w:id="8"/>
      <w:r>
        <w:rPr>
          <w:b/>
          <w:bCs/>
          <w:sz w:val="24"/>
          <w:szCs w:val="24"/>
        </w:rPr>
        <w:t>:</w:t>
      </w:r>
      <w:r>
        <w:rPr>
          <w:sz w:val="24"/>
          <w:szCs w:val="24"/>
        </w:rPr>
        <w:t xml:space="preserve"> Solo per ringraziarla.</w:t>
      </w:r>
    </w:p>
    <w:p>
      <w:pPr>
        <w:pStyle w:val="TextBody"/>
        <w:tabs>
          <w:tab w:val="clear" w:pos="708"/>
          <w:tab w:val="left" w:pos="7380" w:leader="none"/>
          <w:tab w:val="left" w:pos="7740" w:leader="none"/>
        </w:tabs>
        <w:spacing w:lineRule="auto" w:line="360"/>
        <w:ind w:right="28" w:hanging="0"/>
        <w:jc w:val="both"/>
        <w:rPr/>
      </w:pPr>
      <w:r>
        <w:rPr>
          <w:b/>
          <w:bCs/>
          <w:sz w:val="24"/>
          <w:szCs w:val="24"/>
        </w:rPr>
        <w:t xml:space="preserve">PRESIDENTE: </w:t>
      </w:r>
      <w:r>
        <w:rPr>
          <w:sz w:val="24"/>
          <w:szCs w:val="24"/>
        </w:rPr>
        <w:t>Passiamo all'interrogazione n. 6, sempre l'interrogante il Consigliere Carotenuto, il relatore è l'Assessore Laponte.</w:t>
      </w:r>
    </w:p>
    <w:p>
      <w:pPr>
        <w:pStyle w:val="TextBody"/>
        <w:tabs>
          <w:tab w:val="clear" w:pos="708"/>
          <w:tab w:val="left" w:pos="7380" w:leader="none"/>
          <w:tab w:val="left" w:pos="7740" w:leader="none"/>
        </w:tabs>
        <w:spacing w:lineRule="auto" w:line="360"/>
        <w:ind w:right="28" w:hanging="0"/>
        <w:jc w:val="center"/>
        <w:rPr>
          <w:sz w:val="24"/>
          <w:szCs w:val="24"/>
        </w:rPr>
      </w:pPr>
      <w:r>
        <w:rPr>
          <w:sz w:val="24"/>
          <w:szCs w:val="24"/>
        </w:rPr>
        <w:t>“</w:t>
      </w:r>
      <w:r>
        <w:rPr>
          <w:b/>
          <w:bCs/>
          <w:sz w:val="24"/>
          <w:szCs w:val="24"/>
        </w:rPr>
        <w:t>Addebito di oneri accessori non dovuti relativi all'ascensore di Via Franciuta a carico del signor Lubrano”.</w:t>
      </w:r>
    </w:p>
    <w:p>
      <w:pPr>
        <w:pStyle w:val="TextBody"/>
        <w:tabs>
          <w:tab w:val="clear" w:pos="708"/>
          <w:tab w:val="left" w:pos="7380" w:leader="none"/>
          <w:tab w:val="left" w:pos="7740" w:leader="none"/>
        </w:tabs>
        <w:spacing w:lineRule="auto" w:line="360"/>
        <w:ind w:right="28" w:hanging="0"/>
        <w:jc w:val="both"/>
        <w:rPr>
          <w:sz w:val="24"/>
          <w:szCs w:val="24"/>
        </w:rPr>
      </w:pPr>
      <w:r>
        <w:rPr>
          <w:sz w:val="24"/>
          <w:szCs w:val="24"/>
        </w:rPr>
        <w:t> </w:t>
      </w:r>
    </w:p>
    <w:p>
      <w:pPr>
        <w:pStyle w:val="TextBody"/>
        <w:tabs>
          <w:tab w:val="clear" w:pos="708"/>
          <w:tab w:val="left" w:pos="7380" w:leader="none"/>
          <w:tab w:val="left" w:pos="7740" w:leader="none"/>
        </w:tabs>
        <w:spacing w:lineRule="auto" w:line="360"/>
        <w:ind w:right="28" w:hanging="0"/>
        <w:jc w:val="both"/>
        <w:rPr/>
      </w:pPr>
      <w:r>
        <w:rPr>
          <w:b/>
          <w:bCs/>
          <w:sz w:val="24"/>
          <w:szCs w:val="24"/>
          <w:lang w:eastAsia="it-IT"/>
        </w:rPr>
        <w:t xml:space="preserve">PRESIDENTE: </w:t>
      </w:r>
      <w:r>
        <w:rPr>
          <w:sz w:val="24"/>
          <w:szCs w:val="24"/>
          <w:lang w:eastAsia="it-IT"/>
        </w:rPr>
        <w:t>La parola al Consigliere Carotenuto, ha tre minuti per illustrarla.</w:t>
      </w:r>
    </w:p>
    <w:p>
      <w:pPr>
        <w:pStyle w:val="TextBody"/>
        <w:tabs>
          <w:tab w:val="clear" w:pos="708"/>
          <w:tab w:val="left" w:pos="7380" w:leader="none"/>
          <w:tab w:val="left" w:pos="7740" w:leader="none"/>
        </w:tabs>
        <w:spacing w:lineRule="auto" w:line="360"/>
        <w:ind w:right="28" w:hanging="0"/>
        <w:jc w:val="both"/>
        <w:rPr>
          <w:sz w:val="24"/>
          <w:szCs w:val="24"/>
        </w:rPr>
      </w:pPr>
      <w:r>
        <w:rPr>
          <w:sz w:val="24"/>
          <w:szCs w:val="24"/>
        </w:rPr>
        <w:t> </w:t>
      </w:r>
    </w:p>
    <w:p>
      <w:pPr>
        <w:pStyle w:val="TextBody"/>
        <w:tabs>
          <w:tab w:val="clear" w:pos="708"/>
          <w:tab w:val="left" w:pos="7380" w:leader="none"/>
          <w:tab w:val="left" w:pos="7740" w:leader="none"/>
        </w:tabs>
        <w:spacing w:lineRule="auto" w:line="360"/>
        <w:ind w:right="28" w:hanging="0"/>
        <w:jc w:val="both"/>
        <w:rPr/>
      </w:pPr>
      <w:r>
        <w:rPr>
          <w:b/>
          <w:bCs/>
          <w:sz w:val="24"/>
          <w:szCs w:val="24"/>
          <w:lang w:eastAsia="it-IT"/>
        </w:rPr>
        <w:t>CONSIGLIERE CAROTENUTO</w:t>
      </w:r>
      <w:r>
        <w:fldChar w:fldCharType="begin"/>
      </w:r>
      <w:r>
        <w:rPr/>
        <w:instrText xml:space="preserve"> TC "CONSIGLIERE CAROTENUTO" \l 1 </w:instrText>
      </w:r>
      <w:r>
        <w:rPr/>
        <w:fldChar w:fldCharType="separate"/>
      </w:r>
      <w:r>
        <w:rPr/>
      </w:r>
      <w:r>
        <w:rPr/>
        <w:fldChar w:fldCharType="end"/>
      </w:r>
      <w:bookmarkStart w:id="9" w:name="__RefHeading___Toc223424175"/>
      <w:bookmarkEnd w:id="9"/>
      <w:r>
        <w:rPr>
          <w:b/>
          <w:bCs/>
          <w:sz w:val="24"/>
          <w:szCs w:val="24"/>
          <w:lang w:eastAsia="it-IT"/>
        </w:rPr>
        <w:t xml:space="preserve">: </w:t>
      </w:r>
      <w:r>
        <w:rPr>
          <w:sz w:val="24"/>
          <w:szCs w:val="24"/>
          <w:lang w:eastAsia="it-IT"/>
        </w:rPr>
        <w:t xml:space="preserve">Ancora meno vista l'attenzione </w:t>
      </w:r>
      <w:r>
        <w:rPr>
          <w:sz w:val="24"/>
          <w:szCs w:val="24"/>
        </w:rPr>
        <w:t>dell'Assessore Laponte su quest'altro elemento di dibattito minimo, per segnalare che quest'ascensore di cui parliamo, nato sostanzialmente per soddisfare le esigenze dei disabili, deve sapere che sin dalla consegna degli alloggi, non è mai andato in onda. Questo perchè</w:t>
      </w:r>
      <w:r>
        <w:rPr>
          <w:sz w:val="24"/>
          <w:szCs w:val="24"/>
          <w:lang w:eastAsia="it-IT"/>
        </w:rPr>
        <w:t xml:space="preserve"> </w:t>
      </w:r>
      <w:r>
        <w:rPr>
          <w:sz w:val="24"/>
          <w:szCs w:val="24"/>
        </w:rPr>
        <w:t>sostanzialmente gli atti vandalici, per non dire cose segnalate al locale Commissariato di Polizia di Ponticelli, il Commissariato di P.S., nella migliore delle ipotesi viene vandalizzata, nella peggiore delle ipotesi viene usato per deposito materiale assolutamente a noi sconosciuto, sia esso di dubbia provenienza e mi pare che agli atti del Commissariato di P.S. di Ponticelli, qualche volta è stata rilevata anche qualche presenza di droghe. Questo per segnalarle che questo impianto di sollevamento per portatori di disabilità non è mai andato in funzione, se non per larghissimi tratti, tuttavia l'ente gestore della qualificazione delle spese e delle aree parti comuni e condominiali, si ostina da anni, nonostante mie precise interrogazioni, si ostina da anni ad addebitare gli oneri concessori, gli oneri suppletivi al canone di locazione che furono oggetto del rapporto di utenza. Si ostina a non capire che quest’ascensore non ha mai funzionato tranne pochissimi giorni, perchè la gente non lo vuole e lo vandalizza sistematicamente. Due sono le cose: o si ritiene risolto il problema dei portatori di disabilità facendo uno spening delle utenze, oppure vi è una separazione funzionale del luogo in cui si trova, dagli alloggi circostanti, oppure si trova un connotato per metterlo in funzione e si finisce questa storia. Le chiedo e l’interrogazione è questa: Ma lei ritiene giusto che la Romeo applichi gli oneri concessori ripartiti per millesimi ai condomini di un esercizio mancato di funzionamento di un impianto di ascensore, ciò, questa gente paga i soldi a vuoto nella quantificazione del canone di locazione alla voce oneri condominiali. Delle due l’una: o si paga perché si mette nella condizione questo impianto di sollevamento di funzionare, oppure la si smetta perché andiamo fino alla Corte Europea, di addebitare oneri accessori agli abitanti perché non usufruiscono di un impianto di sollevamento nato per la caratteristiche di cui abbiamo parlato. Grazie!</w:t>
      </w:r>
      <w:r>
        <w:rPr>
          <w:sz w:val="24"/>
          <w:szCs w:val="24"/>
          <w:lang w:eastAsia="it-IT"/>
        </w:rPr>
        <w:t xml:space="preserve">  </w:t>
      </w:r>
    </w:p>
    <w:p>
      <w:pPr>
        <w:pStyle w:val="Normal"/>
        <w:tabs>
          <w:tab w:val="clear" w:pos="708"/>
          <w:tab w:val="left" w:pos="7380" w:leader="none"/>
          <w:tab w:val="left" w:pos="7740" w:leader="none"/>
        </w:tabs>
        <w:spacing w:lineRule="auto" w:line="360"/>
        <w:ind w:right="28" w:hanging="0"/>
        <w:jc w:val="both"/>
        <w:rPr/>
      </w:pPr>
      <w:r>
        <w:rPr>
          <w:b/>
          <w:bCs/>
        </w:rPr>
        <w:t>PRESIDENTE:</w:t>
      </w:r>
      <w:r>
        <w:rPr/>
        <w:t xml:space="preserve"> Grazie Consigliere Carotenuto, la parola all’Assessore Laponte.  </w:t>
      </w:r>
    </w:p>
    <w:p>
      <w:pPr>
        <w:pStyle w:val="Normal"/>
        <w:tabs>
          <w:tab w:val="clear" w:pos="708"/>
          <w:tab w:val="left" w:pos="7380" w:leader="none"/>
          <w:tab w:val="left" w:pos="7740" w:leader="none"/>
        </w:tabs>
        <w:spacing w:lineRule="auto" w:line="360"/>
        <w:ind w:right="28" w:hanging="0"/>
        <w:jc w:val="both"/>
        <w:rPr/>
      </w:pPr>
      <w:r>
        <w:rPr>
          <w:b/>
          <w:bCs/>
        </w:rPr>
        <w:t>ASSESSORE LAPONTE</w:t>
      </w:r>
      <w:r>
        <w:fldChar w:fldCharType="begin"/>
      </w:r>
      <w:r>
        <w:rPr/>
        <w:instrText xml:space="preserve"> TC "ASSESSORE LAPONTE" \l 1 </w:instrText>
      </w:r>
      <w:r>
        <w:rPr/>
        <w:fldChar w:fldCharType="separate"/>
      </w:r>
      <w:r>
        <w:rPr/>
      </w:r>
      <w:r>
        <w:rPr/>
        <w:fldChar w:fldCharType="end"/>
      </w:r>
      <w:bookmarkStart w:id="10" w:name="__RefHeading___Toc223424176"/>
      <w:bookmarkEnd w:id="10"/>
      <w:r>
        <w:rPr>
          <w:b/>
          <w:bCs/>
        </w:rPr>
        <w:t>:</w:t>
      </w:r>
      <w:r>
        <w:rPr/>
        <w:t xml:space="preserve"> Grazie Presidente, ringrazio anche il Consigliere Carotenuto per la segnalazione. In realtà, come è noto, i problemi relativi alla gestione degli immobili da parte di Romeo sono numerosissimi, io sono venuto a conoscenza di questa vicenda nei primissimi giorni della mia nomina, infatti Romeo con nota del 7 gennaio 2009, credo che sia stata una delle prime cose che ho richiesto, mi dice in realtà qualcosa di diverso, per cui le sarei grado di avere anche informazioni contrarie. Romeo mi scrive che: “a seguito di sopralluogo esperito in data 11 dicembre 2008 presso l’edificio in oggetto, l’impianto ascensore è risultato in esercizio, che a seguito di segnalazioni da parte degli utenti del fabbricato in argomento, nel corso dell’anno 2008 sono stati eseguiti numerosi interventi di manutenzione in varie date, 26 maggio 2008, 22 maggio 2008, 29 aprile, 14 marzo, 11 marzo, 7 marzo, 28 gennaio 2009, 22 gennaio, 8 gennaio e 4 gennaio. Il servizio tecnico del patrimonio da me invitato ad effettuare una verifica mi ha scritto che in data 13 febbraio 2009, cioè parliamo di venerdì scorso, l’impianto elevatore è risultato in esercizio, normalmente utilizzato dagli utenti ed assegnato in manutenzione alla ditta “Del Vecchio S.r.l.”, nel corso del sopralluogo sono stati interpellati diversi utenti che hanno tutti risposto affermativamente alla fruizione dell’impianto. Il personale tecnico si è anche portato presso l’appartamento del signor Lubrano, promotore dell’interrogazione o comunque che gli ha segnalato la circostanza, per attingere ulteriori informazioni sulla funzionalità dell’ascensore. Il signor Lubrano è risultato assente perché l’appartamento è in corso di ristrutturazione.” In ogni caso è stato richiesto alla Romeo di verificare anche rilascio di concessioni in questo senso. Romeo ha anche informato il servizio tecnico – patrimonio, che l’impianto è stato oggetto di visite ispettive periodiche, effettuate a cura dell’organismo notificato 4 volte, il 15 luglio 2004, il 30 gennaio 2006, 7 febbraio 2007, il 25 giugno 2008, in tutti i casi è stato dato esisto favorevole al mantenimento in esercizio dell’impianto, con ciò significando, alla luce di queste indagini, che l’impianto risulterebbe, effettivamente sarei d’accordo con lei qualora l’impianto non funzionasse o fosse in condizioni tali da non poter essere utilizzato, che non si giustificherebbe il pagamento di oneri, da quanto io riscontro sembrerebbe che l’impianto è in perfetta efficienza. Ora lei mi aveva fatto richiesta anche di ottenere le schede informative, Romeo mi ha risposto questa mattina, in maniera piuttosto generica, gli è stato fatto un sollecito in questo senso, di non comprendere il concetto di schede di dettaglio, credendo di aver interpretato il suo pensiero con le schede tecniche che consentono l’impianto in esercizio, mi sono permesso di dare un sollecito in questo senso. Ne sarò grato se volesse poi, all’esito dell’interrogazione fornirmi ulteriori chiarimenti, in modo tale che possa fare richieste più approfondite a Romeo.  </w:t>
      </w:r>
    </w:p>
    <w:p>
      <w:pPr>
        <w:pStyle w:val="Normal"/>
        <w:tabs>
          <w:tab w:val="clear" w:pos="708"/>
          <w:tab w:val="left" w:pos="7380" w:leader="none"/>
          <w:tab w:val="left" w:pos="7740" w:leader="none"/>
        </w:tabs>
        <w:spacing w:lineRule="auto" w:line="360"/>
        <w:ind w:right="28" w:hanging="0"/>
        <w:jc w:val="both"/>
        <w:rPr/>
      </w:pPr>
      <w:r>
        <w:rPr>
          <w:b/>
          <w:bCs/>
        </w:rPr>
        <w:t>PRESIDENTE:</w:t>
      </w:r>
      <w:r>
        <w:rPr/>
        <w:t xml:space="preserve"> Grazie Assessore Laponte, la parola al Consigliere Carotenuto per una breve replica per dichiararsi soddisfatto o meno.  </w:t>
      </w:r>
    </w:p>
    <w:p>
      <w:pPr>
        <w:pStyle w:val="Normal"/>
        <w:tabs>
          <w:tab w:val="clear" w:pos="708"/>
          <w:tab w:val="left" w:pos="7380" w:leader="none"/>
          <w:tab w:val="left" w:pos="7740" w:leader="none"/>
        </w:tabs>
        <w:spacing w:lineRule="auto" w:line="360"/>
        <w:ind w:right="28" w:hanging="0"/>
        <w:jc w:val="both"/>
        <w:rPr/>
      </w:pPr>
      <w:r>
        <w:rPr>
          <w:b/>
          <w:bCs/>
        </w:rPr>
        <w:t>CONSIGLIERE CAROTENUTO</w:t>
      </w:r>
      <w:r>
        <w:fldChar w:fldCharType="begin"/>
      </w:r>
      <w:r>
        <w:rPr/>
        <w:instrText xml:space="preserve"> TC "CONSIGLIERE CAROTENUTO" \l 1 </w:instrText>
      </w:r>
      <w:r>
        <w:rPr/>
        <w:fldChar w:fldCharType="separate"/>
      </w:r>
      <w:r>
        <w:rPr/>
      </w:r>
      <w:r>
        <w:rPr/>
        <w:fldChar w:fldCharType="end"/>
      </w:r>
      <w:bookmarkStart w:id="11" w:name="__RefHeading___Toc223424177"/>
      <w:bookmarkEnd w:id="11"/>
      <w:r>
        <w:rPr>
          <w:b/>
          <w:bCs/>
        </w:rPr>
        <w:t>:</w:t>
      </w:r>
      <w:r>
        <w:rPr/>
        <w:t xml:space="preserve"> Naturalmente, quello che lei dice gli viene significato, è vero, solamente che parliamo dal 2008 in poi, poiché l’interrogazione a lei dimostrata era riguardante gli oneri accessori 2006 e anche gli oneri accessori 2004 e 2002, rimane una partita per cui bisogna verificare se questo impianto di sollevamento negli anni pregressi ha effettivamente funzionato, perché se dal 2008 è così negli anni pregressi la Romeo S.p.A. ha sempre perseguitato gli inquilini pure in assenza di funzionamento e guarda caso, c’è un antico vizietto dell’ente gestore che ogni qualvolta io interrogo si muove la burocrazia, però nel momento in cui non interrogo più, sostanzialmente andiamo nelle pene dell’inferno. Allora, le riformulerò un altro quesito per gli anni pregressi, dopodiché vedremo se l’ente gestore è in grado di scrivere che negli anni pregressi questo impianto di sollevamento ha effettivamente funzionato o meno.  </w:t>
      </w:r>
    </w:p>
    <w:p>
      <w:pPr>
        <w:pStyle w:val="Normal"/>
        <w:tabs>
          <w:tab w:val="clear" w:pos="708"/>
          <w:tab w:val="left" w:pos="7380" w:leader="none"/>
          <w:tab w:val="left" w:pos="7740" w:leader="none"/>
        </w:tabs>
        <w:spacing w:lineRule="auto" w:line="360"/>
        <w:ind w:right="28" w:hanging="0"/>
        <w:jc w:val="both"/>
        <w:rPr/>
      </w:pPr>
      <w:r>
        <w:rPr>
          <w:b/>
          <w:bCs/>
        </w:rPr>
        <w:t>ASSESSORE LAPONTE</w:t>
      </w:r>
      <w:r>
        <w:fldChar w:fldCharType="begin"/>
      </w:r>
      <w:r>
        <w:rPr/>
        <w:instrText xml:space="preserve"> TC "ASSESSORE LAPONTE" \l 1 </w:instrText>
      </w:r>
      <w:r>
        <w:rPr/>
        <w:fldChar w:fldCharType="separate"/>
      </w:r>
      <w:r>
        <w:rPr/>
      </w:r>
      <w:r>
        <w:rPr/>
        <w:fldChar w:fldCharType="end"/>
      </w:r>
      <w:bookmarkStart w:id="12" w:name="__RefHeading___Toc223424178"/>
      <w:bookmarkEnd w:id="12"/>
      <w:r>
        <w:rPr>
          <w:b/>
          <w:bCs/>
        </w:rPr>
        <w:t>:</w:t>
      </w:r>
      <w:r>
        <w:rPr/>
        <w:t xml:space="preserve"> Anche se è irrituale, mi permetto solo dirle che comunque sarà fatto indipendentemente dal suo ulteriore sollecito.  </w:t>
      </w:r>
    </w:p>
    <w:p>
      <w:pPr>
        <w:pStyle w:val="Normal"/>
        <w:tabs>
          <w:tab w:val="clear" w:pos="708"/>
          <w:tab w:val="left" w:pos="7380" w:leader="none"/>
          <w:tab w:val="left" w:pos="7740" w:leader="none"/>
        </w:tabs>
        <w:spacing w:lineRule="auto" w:line="360"/>
        <w:ind w:right="28" w:hanging="0"/>
        <w:jc w:val="both"/>
        <w:rPr/>
      </w:pPr>
      <w:r>
        <w:rPr>
          <w:b/>
          <w:bCs/>
        </w:rPr>
        <w:t>PRESIDENTE:</w:t>
      </w:r>
      <w:r>
        <w:rPr/>
        <w:t xml:space="preserve"> Passiamo l’interrogazione n. 1, interrogante il Consigliere Lamura, il relatore l’Assessore Realfonso.  </w:t>
      </w:r>
    </w:p>
    <w:p>
      <w:pPr>
        <w:pStyle w:val="Normal"/>
        <w:tabs>
          <w:tab w:val="clear" w:pos="708"/>
          <w:tab w:val="left" w:pos="7380" w:leader="none"/>
          <w:tab w:val="left" w:pos="7740" w:leader="none"/>
        </w:tabs>
        <w:spacing w:lineRule="auto" w:line="360"/>
        <w:ind w:right="28" w:hanging="0"/>
        <w:jc w:val="center"/>
        <w:rPr>
          <w:b/>
          <w:b/>
          <w:bCs/>
        </w:rPr>
      </w:pPr>
      <w:r>
        <w:rPr>
          <w:b/>
          <w:bCs/>
        </w:rPr>
        <w:t>“</w:t>
      </w:r>
      <w:r>
        <w:rPr>
          <w:b/>
          <w:bCs/>
        </w:rPr>
        <w:t>Nuova operazione di dismissione delle quote di partecipazione Gesac”</w:t>
      </w:r>
    </w:p>
    <w:p>
      <w:pPr>
        <w:pStyle w:val="Normal"/>
        <w:tabs>
          <w:tab w:val="clear" w:pos="708"/>
          <w:tab w:val="left" w:pos="7380" w:leader="none"/>
          <w:tab w:val="left" w:pos="7740" w:leader="none"/>
        </w:tabs>
        <w:spacing w:lineRule="auto" w:line="360"/>
        <w:ind w:right="28" w:hanging="0"/>
        <w:jc w:val="both"/>
        <w:rPr/>
      </w:pPr>
      <w:r>
        <w:rPr>
          <w:b/>
          <w:bCs/>
        </w:rPr>
        <w:t>PRESIDENTE:</w:t>
      </w:r>
      <w:r>
        <w:rPr/>
        <w:t xml:space="preserve"> Allora passiamo all’interrogazione n. 5, chiedo al Consigliere Carotenuto di assumere la presidenza e mi dà la possibilità di illustrarla, grazie.  </w:t>
      </w:r>
    </w:p>
    <w:p>
      <w:pPr>
        <w:pStyle w:val="Normal"/>
        <w:tabs>
          <w:tab w:val="clear" w:pos="708"/>
          <w:tab w:val="left" w:pos="7380" w:leader="none"/>
          <w:tab w:val="left" w:pos="7740" w:leader="none"/>
        </w:tabs>
        <w:spacing w:lineRule="auto" w:line="360"/>
        <w:ind w:right="28" w:hanging="0"/>
        <w:jc w:val="both"/>
        <w:rPr/>
      </w:pPr>
      <w:r>
        <w:rPr/>
        <w:t xml:space="preserve"> </w:t>
      </w:r>
    </w:p>
    <w:p>
      <w:pPr>
        <w:pStyle w:val="Normal"/>
        <w:tabs>
          <w:tab w:val="clear" w:pos="708"/>
          <w:tab w:val="left" w:pos="7380" w:leader="none"/>
          <w:tab w:val="left" w:pos="7740" w:leader="none"/>
        </w:tabs>
        <w:spacing w:lineRule="auto" w:line="360"/>
        <w:ind w:right="28" w:hanging="0"/>
        <w:jc w:val="both"/>
        <w:rPr>
          <w:b/>
          <w:b/>
          <w:bCs/>
          <w:lang w:eastAsia="it-IT"/>
        </w:rPr>
      </w:pPr>
      <w:r>
        <w:rPr>
          <w:b/>
          <w:bCs/>
          <w:lang w:eastAsia="it-IT"/>
        </w:rPr>
      </w:r>
    </w:p>
    <w:p>
      <w:pPr>
        <w:pStyle w:val="Normal"/>
        <w:tabs>
          <w:tab w:val="clear" w:pos="708"/>
          <w:tab w:val="left" w:pos="7380" w:leader="none"/>
          <w:tab w:val="left" w:pos="7740" w:leader="none"/>
        </w:tabs>
        <w:spacing w:lineRule="auto" w:line="360"/>
        <w:ind w:right="28" w:hanging="0"/>
        <w:jc w:val="both"/>
        <w:rPr/>
      </w:pPr>
      <w:r>
        <w:rPr>
          <w:b/>
          <w:bCs/>
          <w:lang w:eastAsia="it-IT"/>
        </w:rPr>
        <w:t>Alle ore 10.45 assume la Presidenza il Vice Presidente Carotenuto</w:t>
      </w:r>
      <w:r>
        <w:rPr>
          <w:lang w:eastAsia="it-IT"/>
        </w:rPr>
        <w:t xml:space="preserve">  </w:t>
      </w:r>
    </w:p>
    <w:p>
      <w:pPr>
        <w:pStyle w:val="Normal"/>
        <w:tabs>
          <w:tab w:val="clear" w:pos="708"/>
          <w:tab w:val="left" w:pos="7380" w:leader="none"/>
          <w:tab w:val="left" w:pos="7740" w:leader="none"/>
        </w:tabs>
        <w:spacing w:lineRule="auto" w:line="360"/>
        <w:ind w:right="28" w:hanging="0"/>
        <w:jc w:val="both"/>
        <w:rPr/>
      </w:pPr>
      <w:r>
        <w:rPr/>
        <w:t xml:space="preserve"> </w:t>
      </w:r>
    </w:p>
    <w:p>
      <w:pPr>
        <w:pStyle w:val="Normal"/>
        <w:tabs>
          <w:tab w:val="clear" w:pos="708"/>
          <w:tab w:val="left" w:pos="7380" w:leader="none"/>
          <w:tab w:val="left" w:pos="7740" w:leader="none"/>
        </w:tabs>
        <w:spacing w:lineRule="auto" w:line="360"/>
        <w:ind w:right="28" w:hanging="0"/>
        <w:jc w:val="both"/>
        <w:rPr/>
      </w:pPr>
      <w:r>
        <w:rPr>
          <w:b/>
          <w:bCs/>
          <w:lang w:eastAsia="it-IT"/>
        </w:rPr>
        <w:t>PRESIDENTE:</w:t>
      </w:r>
      <w:r>
        <w:rPr>
          <w:lang w:eastAsia="it-IT"/>
        </w:rPr>
        <w:t xml:space="preserve"> Interrogazione n. 5, protocollo progressivo 1290.</w:t>
      </w:r>
    </w:p>
    <w:p>
      <w:pPr>
        <w:pStyle w:val="Normal"/>
        <w:tabs>
          <w:tab w:val="clear" w:pos="708"/>
          <w:tab w:val="left" w:pos="7380" w:leader="none"/>
          <w:tab w:val="left" w:pos="7740" w:leader="none"/>
        </w:tabs>
        <w:spacing w:lineRule="auto" w:line="360"/>
        <w:ind w:right="28" w:hanging="0"/>
        <w:jc w:val="center"/>
        <w:rPr>
          <w:b/>
          <w:b/>
          <w:bCs/>
        </w:rPr>
      </w:pPr>
      <w:r>
        <w:rPr>
          <w:b/>
          <w:bCs/>
        </w:rPr>
        <w:t>“</w:t>
      </w:r>
      <w:r>
        <w:rPr>
          <w:b/>
          <w:bCs/>
        </w:rPr>
        <w:t>Mancato utilizzo dei giardinieri nella terza municipalità, quesiti sui giardinieri del Comune di Napoli”</w:t>
      </w:r>
    </w:p>
    <w:p>
      <w:pPr>
        <w:pStyle w:val="Normal"/>
        <w:tabs>
          <w:tab w:val="clear" w:pos="708"/>
          <w:tab w:val="left" w:pos="7380" w:leader="none"/>
          <w:tab w:val="left" w:pos="7740" w:leader="none"/>
        </w:tabs>
        <w:spacing w:lineRule="auto" w:line="360"/>
        <w:ind w:right="28" w:hanging="0"/>
        <w:jc w:val="both"/>
        <w:rPr/>
      </w:pPr>
      <w:r>
        <w:rPr>
          <w:b/>
          <w:bCs/>
        </w:rPr>
        <w:t>PRESIDENTE:</w:t>
      </w:r>
      <w:r>
        <w:rPr/>
        <w:t xml:space="preserve"> L’interrogante è il Consigliere Vincenzo Moretto, il relatore è l’Assessore Gennaro Nasti.  </w:t>
      </w:r>
    </w:p>
    <w:p>
      <w:pPr>
        <w:pStyle w:val="Normal"/>
        <w:tabs>
          <w:tab w:val="clear" w:pos="708"/>
          <w:tab w:val="left" w:pos="7380" w:leader="none"/>
          <w:tab w:val="left" w:pos="7740" w:leader="none"/>
        </w:tabs>
        <w:spacing w:lineRule="auto" w:line="360"/>
        <w:ind w:right="28" w:hanging="0"/>
        <w:jc w:val="both"/>
        <w:rPr/>
      </w:pPr>
      <w:r>
        <w:rPr/>
        <w:t xml:space="preserve">Prego Consigliere Moretto, 3 minuti per l’illustrazione. </w:t>
      </w:r>
    </w:p>
    <w:p>
      <w:pPr>
        <w:pStyle w:val="Normal"/>
        <w:tabs>
          <w:tab w:val="clear" w:pos="708"/>
          <w:tab w:val="left" w:pos="7740" w:leader="none"/>
        </w:tabs>
        <w:spacing w:lineRule="auto" w:line="360"/>
        <w:ind w:right="28" w:hanging="0"/>
        <w:jc w:val="both"/>
        <w:rPr/>
      </w:pPr>
      <w:r>
        <w:rPr>
          <w:b/>
          <w:bCs/>
        </w:rPr>
        <w:t>CONSIGLIERE MORETTO</w:t>
      </w:r>
      <w:r>
        <w:fldChar w:fldCharType="begin"/>
      </w:r>
      <w:r>
        <w:rPr/>
        <w:instrText xml:space="preserve"> TC "CONSIGLIERE MORETTO" \l 1 </w:instrText>
      </w:r>
      <w:r>
        <w:rPr/>
        <w:fldChar w:fldCharType="separate"/>
      </w:r>
      <w:r>
        <w:rPr/>
      </w:r>
      <w:r>
        <w:rPr/>
        <w:fldChar w:fldCharType="end"/>
      </w:r>
      <w:bookmarkStart w:id="13" w:name="__RefHeading___Toc223424179"/>
      <w:bookmarkEnd w:id="13"/>
      <w:r>
        <w:rPr>
          <w:b/>
          <w:bCs/>
        </w:rPr>
        <w:t xml:space="preserve">: </w:t>
      </w:r>
      <w:r>
        <w:rPr/>
        <w:t xml:space="preserve">Assessore Nasti, noi ci siamo incontrati più volte per discutere questo argomento. Le sue risposte sono sempre state evasive alle mie interrogazioni scritte, la cosa sta diventando sempre più preoccupante per la nostra città, non soltanto per la cosa in sé stessa, ma anche per il modo di come un Consigliere comunale può svolgere al meglio il proprio mandato. Se lei ha notato anche il Consigliere Carotenuto è costretto a fare delle anche interrogazioni, degli atti ispettivi per cose che dovrebbero entrare nella normalità, anche perché la cosa diventa un po’ pericolosa, abbiamo visto gli  ultimi accadimenti, che anche se un Consigliere si interessa di far rivolgere un problema può diventare del clientelismo, quindi la cosa effettivamente ci preoccupa in po’, in che modo possiamo svolgere in nostro mandato? Vi è l’occhio della Magistratura su tutto, abbiamo visto come io cito anche in questa mia interrogazione, che vi sono aperti i numerosi fascicoli di come viene gestita la cosa pubblica, atti della Magistratura improvvisi per vedere come il personale svolge il proprio mandato, non ultimo quello che abbiamo sentito sulla stampa l’altro giorno, anche per la questione dell’anagrafe, che molto probabilmente vedrà un polverone enorme anche su questo per i danni provocati all’ente pubblico, in questo caso all’Inps. Abbiamo vissuto sugli schermi di tutta l’Italia, sugli schermi anche dell’Europa, la questione del bacino 5, dove gli stessi lavoratori denunciavano che l’amministrazione, in quel caso il Commissariato, il comune non metteva i lavoratori in condizione di  poter  lavorare, di svolgere il proprio ruolo ed hanno arrecato degli danni enormi alle casse dell’amministrazione. La stessa cosa per dichiarazione fatta da numerosi Consiglieri delle municipalità e di quello che poi vediamo sotto gli occhi ogni giorno, avviene per quanto riguarda la manutenzione del verde, per quanto riguarda la potatura degli alberi, perché sfido chiunque a dichiarare quante volte vedono all’opera i giardinieri nelle municipalità delle nostre piazze, nei nostri giardini, nelle strade, quante volte vedono fare le potature degli alberi, che cosa è successo per quel famoso picchio rosso che ha devastato tutti gli alberi di Viale Augusto, di Piazza Carlo III. Allora, noi vorremmo entrare nel merito di che cosa succede da anni, perché non è una situazione di qualche mese, di qualche anno dove candidamente molto spesso leggiamo sulla stampa: “Non ci sono i mezzi, non ci sono i soldi per intervenire!”, questa è una cosa che ci trasciniamo ormai da anni. Vediamo le piazze abbandonate a se stesse, anche l’intervento prima del Consigliere Carotenuto metteva in evidenza un altro parco pubblico abbandonato a se stesso, poi c’è una questione anche della sorveglianza, dovremo vedere in che modo viene fatta questa sorveglianza, come avviene nella villa comunale, dove se ricordo bene, furono spesi ben 26 miliardi delle vecchie lire per ristrutturare la Villa Comunale ed oggi è impraticabile sotto tutti gli aspetti e paghiamo anche una vigilanza privata per vigilare all’interno della Villa Comunale. Allora, dovremmo sapere da lei Assessore, come sono dislocati, quanti giardinieri noi abbiamo nell’organico del Comune di Napoli, dove e come sono dislocati perché quando ci rivolgiamo alle municipalità, non sanno nemmeno loro dove operano questi giardinieri, dove sono allogati, dove sono le attrezzature che dovrebbero utilizzare tutti i giorni, se c’è un crono-programma delle attività che questi giardinieri devono svolgere giornalmente e perché sono assenti tutti i giorni sui siti dove dovrebbero essere presenti. Se risulta, ovvero, che non hanno gli attrezzi per uscire e questa sarebbe un’ammissione di responsabilità e quindi, una dichiarazione di quello che io dico e di quello che dicono gli altri Consiglieri delle municipalità, che effettivamente questo lavoro non viene svolto, con la giustificazione da parte dei giardinieri di non essere messi nelle condizioni di poter operare. Ed ancora le scelte che fa l’amministrazione, quando si fa una manutenzione di un parco, di un giardino, io ho fatto anche qualche altro intervento e sono stato dall’Assessore Nuzzolo, perché dopo aver girovagato per tutti gli Assessorati, Assessore Nasti, per capire di chi era la responsabilità di aver recintato ormai da circa 8 – 9 mesi, arriviamo nel mese di aprile, inizio maggio, ad un anno dalla recinzione dei giardini di piazza Coppola, nel famoso Rione Luzzatti – Ascarelli, dove vi era un progetto di riconversione della piazza, vi era un progetto di ristrutturazione, chiusa la piazza non hanno messo nemmeno i cartelli di qual era la ditta che doveva fare questi interventi, sono scomparsi, dopodiché c’è stato un mio intervento per capire che cosa fosse avvenuto, dopo aver girovagato per i vari uffici, nessuno sapeva di chi era la responsabilità, siamo anche approdati dall’Assessore Nuzzolo, si è fatta una riunione, si fu garantito che nel giro di una settimana si sarebbe ripresentato un progetto perché il progetto che avevano presentato prima non era confacente alle esigenze sia della piazza, e non aveva le autorizzazioni della sovraintendenza come al solito, perché dovevano asportare gli alberi dalla piazza, dopodiché non si è saputo più nulla, ci siamo rivolti ai Carabinieri che hanno aperto un’indagine per capire di chi sono le responsabilità, perché ormai questo è il metodo per capire cosa succede nella nostra amministrazione. Io non voglio andare oltre perché ci sarebbero da dire tante e tante cose, ma le ho illustrate nell’interrogazione punto per punto, spero che lei, Assessore, punto per punto sia esauriente per farci capire che cosa continua a succedere nell’ambito della manutenzione del verde nella nostra città.  </w:t>
      </w:r>
    </w:p>
    <w:p>
      <w:pPr>
        <w:pStyle w:val="Normal"/>
        <w:tabs>
          <w:tab w:val="clear" w:pos="708"/>
          <w:tab w:val="left" w:pos="7380" w:leader="none"/>
          <w:tab w:val="left" w:pos="7740" w:leader="none"/>
        </w:tabs>
        <w:spacing w:lineRule="auto" w:line="360"/>
        <w:ind w:right="567" w:hanging="0"/>
        <w:jc w:val="both"/>
        <w:rPr/>
      </w:pPr>
      <w:r>
        <w:rPr>
          <w:b/>
          <w:bCs/>
        </w:rPr>
        <w:t xml:space="preserve">PRESIDENTE: </w:t>
      </w:r>
      <w:r>
        <w:rPr/>
        <w:t xml:space="preserve">La parola all’Assessore Nasti per la replica.  </w:t>
      </w:r>
    </w:p>
    <w:p>
      <w:pPr>
        <w:pStyle w:val="Normal"/>
        <w:tabs>
          <w:tab w:val="clear" w:pos="708"/>
          <w:tab w:val="left" w:pos="7380" w:leader="none"/>
          <w:tab w:val="left" w:pos="7740" w:leader="none"/>
        </w:tabs>
        <w:spacing w:lineRule="auto" w:line="360"/>
        <w:ind w:right="28" w:hanging="0"/>
        <w:jc w:val="both"/>
        <w:rPr/>
      </w:pPr>
      <w:r>
        <w:rPr>
          <w:b/>
          <w:bCs/>
        </w:rPr>
        <w:t>ASSESSORE NASTI</w:t>
      </w:r>
      <w:r>
        <w:fldChar w:fldCharType="begin"/>
      </w:r>
      <w:r>
        <w:rPr/>
        <w:instrText xml:space="preserve"> TC "ASSESSORE NASTI" \l 1 </w:instrText>
      </w:r>
      <w:r>
        <w:rPr/>
        <w:fldChar w:fldCharType="separate"/>
      </w:r>
      <w:r>
        <w:rPr/>
      </w:r>
      <w:r>
        <w:rPr/>
        <w:fldChar w:fldCharType="end"/>
      </w:r>
      <w:bookmarkStart w:id="14" w:name="__RefHeading___Toc223424180"/>
      <w:bookmarkEnd w:id="14"/>
      <w:r>
        <w:rPr>
          <w:b/>
          <w:bCs/>
        </w:rPr>
        <w:t xml:space="preserve">: </w:t>
      </w:r>
      <w:r>
        <w:rPr/>
        <w:t xml:space="preserve">Rispetto all’ultima volta che ci siamo scambiati i quesiti nonché contestuale risposta, c’è stata un fatto nuovo decorrente al primo ottobre 2008, ossia il trasferimento alle municipalità, alle 10 municipalità di tutto il  procedimento delle funzioni dei prodotti, nonché del personale addetto alle attività di gestione e manutenzione del verde pubblico, questo al fine di rispondere meglio alle esigenze della cittadinanza per quanto riguarda la valutazione del verde pubblico. In capo al Comune, al centro, sono rimaste la gestione e la manutenzione di 12 grandi parchi cittadini. Quindi, questo non evita che diamo risposta a tutti i quesiti posti nella sua interrogazione in merito a come sono dislocate le forze dei giardinieri, nonché di tutto il personale assimilato che sono stati oggetto del trasferimento ai fini del decentramento. Per quanto riguarda la terza municipalità, che è uno degli aspetti della sua interrogazione, sono stati decentrati ad essi 39 addetti, che sono attualmente alle dipendenze del servizio manutenzione urbana della municipalità e che consistono in 29 giardinieri, un istruttore direttore agronomo, 6 operatori dei servizi generali, un sorvegliante e due istruttori di vigilanza parchi. Questo è per quanto riguarda il trasferimento per quelle aree verdi della zona della terza municipalità, ovviamente sono al netto del Parco del Poggio, del Parco di Via Nicola Arbi e del Parco di San Gennaro che sono facenti capo al centro. Per quanto riguarda la parte del quesito in cui lei vuole sapere giustamente, come solo ripartite rispetto alle altre municipalità, le informo che il numero di giardinieri in servizio e trasferiti alle municipalità sono di un numero di 625. Essi svolgono un’attività variegata, che va dall’attività di potatori, vivarista, manutentori di aiuole su aree pubbliche, verdi scolastici, impianti sportivi, potatura di alberi di basso e alto fusto, verde cimiteriale, parchi a scala di quartiere e a scala urbana. I numeri sono questi, 378 giardinieri complessivi: prima municipalità ce ne sono 16, seconda municipalità 23, terza municipalità 29 giardinieri su 39 di personale compressivo, quarta municipalità 28, quinta municipalità 19, sesta municipalità 65, settima municipalità 78, ottava municipalità 48, nova municipalità 41 e nella decima municipalità 31. Sono rimasti al centro, quindi al servizio grandi parchi urbani, ben 236 unità di personale, di cui 165 sono giardinieri, 47 vivaisti e 24 potatori. Tutto il personale migrato alle municipalità è migrato con i prodotti, ossia con le attrezzature e tutti i documenti di protezioni individuale che avevano all’epoca della loro permanenza al centro. Per quanto riguarda invece le attività e comunque le modalità di risposta all’esigenza dei cittadini, la informo che abbiamo ben 7 gare in corso per quanto riguarda la risoluzione finalmente strutturale a seguito degli stanziamenti fatti nella penultima manovra di bilancio. Per quanto riguarda la prima gara, “fornitura di attrezzature e manuali da giardini, valevoli 100 mila euro”, abbiamo avuto tre esperimenti di gara tutti e tre andati deserti, questa è la nota più dolente. Per quanto riguarda invece la seconda gara “fornitura di attrezzature meccaniche da giardinaggio”, ossia motofalciatrici, decespugliatori e motoseghe, del valore di 200 mila euro, è stata aggiudicata alla ditta “Fratelli Oliva” ed in attesa di sottoscrizione del contratto, quindi nel giro di qualche giorno contiamo di porre fine a questa annosa problematica. Per quanto riguarda la fornitura di dispositivi di sicurezza individuale, ossia scarpe, cuffie, divise, proprio per dare meglio la possibilità al nostro personale di lavorare meglio anche sulle municipalità, l’esperimento di gara è indetto per il giorno 18 febbraio, ossia tra due giorni. La quarta gara “manutenzione di alberature di alto fusto del valore di 100 mila euro” è stata aggiudicata il 12 febbraio, ossia 3 giorni fa, quindi su questo bisogna semplicemente esperire le procedure per la sottoscrizione del contratto e relativo avviso dei lavori, quindi anche questa è una nota positiva. Per quanto riguarda invece la gara di 200 mila euro per i grandi parchi potature e per quanto riguarda le alberature cittadine non nei grandi parchi, solo in questo caso siamo in attesa di pubblicazione del bando perché questa è la procedura e lo stanziamento è stato fatto a novembre, quindi stiamo giusto in tempo per partire. Quindi, sicuramente siamo avviati su una dirittura di grande rilancio del settore centrale, per quanto riguarda le municipalità, le ho detto i numeri, questo può favorire maggiormente quel controllo che lei paventava, ossia di avvicinare più decisamente i cittadini al controllo della cosa pubblica.  </w:t>
      </w:r>
    </w:p>
    <w:p>
      <w:pPr>
        <w:pStyle w:val="Normal"/>
        <w:tabs>
          <w:tab w:val="clear" w:pos="708"/>
          <w:tab w:val="left" w:pos="7380" w:leader="none"/>
          <w:tab w:val="left" w:pos="7740" w:leader="none"/>
        </w:tabs>
        <w:spacing w:lineRule="auto" w:line="360"/>
        <w:ind w:right="28" w:hanging="0"/>
        <w:jc w:val="both"/>
        <w:rPr/>
      </w:pPr>
      <w:r>
        <w:rPr>
          <w:b/>
          <w:bCs/>
        </w:rPr>
        <w:t>PRESIDENTE:</w:t>
      </w:r>
      <w:r>
        <w:rPr/>
        <w:t xml:space="preserve"> Per una brevissima replica del Consigliere Moretto.  </w:t>
      </w:r>
    </w:p>
    <w:p>
      <w:pPr>
        <w:pStyle w:val="Normal"/>
        <w:tabs>
          <w:tab w:val="clear" w:pos="708"/>
          <w:tab w:val="left" w:pos="7380" w:leader="none"/>
          <w:tab w:val="left" w:pos="7740" w:leader="none"/>
        </w:tabs>
        <w:spacing w:lineRule="auto" w:line="360"/>
        <w:ind w:right="28" w:hanging="0"/>
        <w:jc w:val="both"/>
        <w:rPr/>
      </w:pPr>
      <w:r>
        <w:rPr>
          <w:b/>
          <w:bCs/>
        </w:rPr>
        <w:t>CONSIGLIERE MORETTO</w:t>
      </w:r>
      <w:r>
        <w:fldChar w:fldCharType="begin"/>
      </w:r>
      <w:r>
        <w:rPr/>
        <w:instrText xml:space="preserve"> TC "CONSIGLIERE MORETTO" \l 1 </w:instrText>
      </w:r>
      <w:r>
        <w:rPr/>
        <w:fldChar w:fldCharType="separate"/>
      </w:r>
      <w:r>
        <w:rPr/>
      </w:r>
      <w:r>
        <w:rPr/>
        <w:fldChar w:fldCharType="end"/>
      </w:r>
      <w:bookmarkStart w:id="15" w:name="__RefHeading___Toc223424181"/>
      <w:bookmarkEnd w:id="15"/>
      <w:r>
        <w:rPr>
          <w:b/>
          <w:bCs/>
        </w:rPr>
        <w:t>:</w:t>
      </w:r>
      <w:r>
        <w:rPr/>
        <w:t xml:space="preserve"> Brevemente, per dire che non sono affatto soddisfatto, perché come al solito si fa uno scarica barile di responsabilità, non si affronta il problema. Lei diceva c’è un esercito di oltre 600 giardinieri, una parte dislocati sulle municipalità, non si è capito da chi dipendono realmente, chi è il responsabile di questi giardinieri, perché questo è il punto essenziale Assessore, non si può fare lo scarica barile, bisogna capire le responsabilità di chi sono, questi 600 e più giardinieri, sicuramente non si vedono in giro, né quelli dei giardini centrali, né quelli che riguardano le municipalità, tutto il resto sono solo chiacchiere, caro Assessore, perché la realtà è quella che sta sotto gli occhi di tutti, mi auguro che le cose che lei dice, le promesse che sentiamo sempre, le gare che vanno deserte e quant’altro, ci possiamo confrontare con più tempi a disposizione che non quelli dell’interrogazione in questo momento, perché ho i tempi ristretti per dichiarare solo se sono soddisfatto o meno, per affrontare seriamente il problema che vedo che lei non l’ha affrontato.   </w:t>
      </w:r>
      <w:r>
        <w:rPr>
          <w:b/>
          <w:bCs/>
        </w:rPr>
        <w:t xml:space="preserve"> </w:t>
      </w:r>
    </w:p>
    <w:p>
      <w:pPr>
        <w:pStyle w:val="Normal"/>
        <w:tabs>
          <w:tab w:val="clear" w:pos="708"/>
          <w:tab w:val="left" w:pos="7380" w:leader="none"/>
          <w:tab w:val="left" w:pos="7740" w:leader="none"/>
        </w:tabs>
        <w:spacing w:lineRule="auto" w:line="360"/>
        <w:ind w:right="28" w:hanging="0"/>
        <w:jc w:val="both"/>
        <w:rPr/>
      </w:pPr>
      <w:r>
        <w:rPr>
          <w:b/>
          <w:bCs/>
        </w:rPr>
        <w:t xml:space="preserve">PRESIDENTE: </w:t>
      </w:r>
      <w:r>
        <w:rPr/>
        <w:t xml:space="preserve">Presidente Moretto le chiede di venire di nuovo alla presidenza perché nel frattempo deciderà l’Ufficio di Presidenza vista la presenza dell’Assessore Realfonso, deciderà lei se andare avanti o meno.  </w:t>
      </w:r>
    </w:p>
    <w:p>
      <w:pPr>
        <w:pStyle w:val="Normal"/>
        <w:tabs>
          <w:tab w:val="clear" w:pos="708"/>
          <w:tab w:val="left" w:pos="7380" w:leader="none"/>
          <w:tab w:val="left" w:pos="7740" w:leader="none"/>
        </w:tabs>
        <w:spacing w:lineRule="auto" w:line="360"/>
        <w:ind w:right="28" w:hanging="0"/>
        <w:jc w:val="both"/>
        <w:rPr/>
      </w:pPr>
      <w:r>
        <w:rPr/>
      </w:r>
    </w:p>
    <w:p>
      <w:pPr>
        <w:pStyle w:val="Normal"/>
        <w:tabs>
          <w:tab w:val="clear" w:pos="708"/>
          <w:tab w:val="left" w:pos="7380" w:leader="none"/>
          <w:tab w:val="left" w:pos="7740" w:leader="none"/>
        </w:tabs>
        <w:spacing w:lineRule="auto" w:line="360"/>
        <w:ind w:right="28" w:hanging="0"/>
        <w:jc w:val="both"/>
        <w:rPr>
          <w:b/>
          <w:b/>
          <w:bCs/>
        </w:rPr>
      </w:pPr>
      <w:r>
        <w:rPr>
          <w:b/>
          <w:bCs/>
        </w:rPr>
        <w:t xml:space="preserve">Alle ore 11.08 riprende la Presidenza il Presidente Moretto </w:t>
      </w:r>
    </w:p>
    <w:p>
      <w:pPr>
        <w:pStyle w:val="Normal"/>
        <w:tabs>
          <w:tab w:val="clear" w:pos="708"/>
          <w:tab w:val="left" w:pos="7380" w:leader="none"/>
          <w:tab w:val="left" w:pos="7740" w:leader="none"/>
        </w:tabs>
        <w:spacing w:lineRule="auto" w:line="360"/>
        <w:ind w:right="28" w:hanging="0"/>
        <w:jc w:val="both"/>
        <w:rPr>
          <w:b/>
          <w:b/>
          <w:bCs/>
        </w:rPr>
      </w:pPr>
      <w:r>
        <w:rPr>
          <w:b/>
          <w:bCs/>
        </w:rPr>
        <w:t xml:space="preserve">  </w:t>
      </w:r>
    </w:p>
    <w:p>
      <w:pPr>
        <w:pStyle w:val="Normal"/>
        <w:tabs>
          <w:tab w:val="clear" w:pos="708"/>
          <w:tab w:val="left" w:pos="7380" w:leader="none"/>
          <w:tab w:val="left" w:pos="7740" w:leader="none"/>
        </w:tabs>
        <w:spacing w:lineRule="auto" w:line="360"/>
        <w:ind w:right="28" w:hanging="0"/>
        <w:jc w:val="both"/>
        <w:rPr/>
      </w:pPr>
      <w:r>
        <w:rPr>
          <w:b/>
          <w:bCs/>
          <w:lang w:eastAsia="it-IT"/>
        </w:rPr>
        <w:t xml:space="preserve">PRESIDENTE: </w:t>
      </w:r>
      <w:r>
        <w:rPr>
          <w:lang w:eastAsia="it-IT"/>
        </w:rPr>
        <w:t xml:space="preserve">Abbiamo dedicato la prima ora al Question time, siamo andati anche oltre, sono le 11.10 quindi diamo l’appello.  </w:t>
      </w:r>
    </w:p>
    <w:p>
      <w:pPr>
        <w:pStyle w:val="Normal"/>
        <w:tabs>
          <w:tab w:val="clear" w:pos="708"/>
          <w:tab w:val="left" w:pos="7380" w:leader="none"/>
          <w:tab w:val="left" w:pos="7740" w:leader="none"/>
        </w:tabs>
        <w:spacing w:lineRule="auto" w:line="360"/>
        <w:ind w:right="28" w:hanging="0"/>
        <w:jc w:val="both"/>
        <w:rPr/>
      </w:pPr>
      <w:r>
        <w:rPr/>
        <w:t xml:space="preserve"> </w:t>
      </w:r>
    </w:p>
    <w:p>
      <w:pPr>
        <w:pStyle w:val="Normal"/>
        <w:tabs>
          <w:tab w:val="clear" w:pos="708"/>
          <w:tab w:val="left" w:pos="7380" w:leader="none"/>
          <w:tab w:val="left" w:pos="7740" w:leader="none"/>
        </w:tabs>
        <w:spacing w:lineRule="auto" w:line="360"/>
        <w:ind w:right="28" w:hanging="0"/>
        <w:jc w:val="both"/>
        <w:rPr>
          <w:lang w:eastAsia="it-IT"/>
        </w:rPr>
      </w:pPr>
      <w:r>
        <w:rPr>
          <w:b/>
          <w:bCs/>
          <w:lang w:eastAsia="it-IT"/>
        </w:rPr>
        <w:t>La seduta di Question time termina alle ore 11.10</w:t>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both"/>
        <w:rPr>
          <w:lang w:eastAsia="it-IT"/>
        </w:rPr>
      </w:pPr>
      <w:r>
        <w:rPr>
          <w:lang w:eastAsia="it-IT"/>
        </w:rPr>
      </w:r>
    </w:p>
    <w:p>
      <w:pPr>
        <w:pStyle w:val="Normal"/>
        <w:tabs>
          <w:tab w:val="clear" w:pos="708"/>
          <w:tab w:val="left" w:pos="7380" w:leader="none"/>
          <w:tab w:val="left" w:pos="7740" w:leader="none"/>
        </w:tabs>
        <w:spacing w:lineRule="auto" w:line="360"/>
        <w:jc w:val="center"/>
        <w:rPr>
          <w:lang w:eastAsia="it-IT"/>
        </w:rPr>
      </w:pPr>
      <w:r>
        <w:rPr>
          <w:lang w:eastAsia="it-IT"/>
        </w:rPr>
        <w:t>INDICE DEGLI INTERVENTI</w:t>
      </w:r>
    </w:p>
    <w:p>
      <w:pPr>
        <w:pStyle w:val="Normal"/>
        <w:tabs>
          <w:tab w:val="clear" w:pos="708"/>
          <w:tab w:val="left" w:pos="7380" w:leader="none"/>
          <w:tab w:val="left" w:pos="7740" w:leader="none"/>
        </w:tabs>
        <w:spacing w:lineRule="auto" w:line="360"/>
        <w:jc w:val="both"/>
        <w:rPr>
          <w:lang w:eastAsia="it-IT"/>
        </w:rPr>
      </w:pPr>
      <w:r>
        <w:rPr>
          <w:lang w:eastAsia="it-IT"/>
        </w:rPr>
      </w:r>
    </w:p>
    <w:sdt>
      <w:sdtPr>
        <w:docPartObj>
          <w:docPartGallery w:val="Table of Contents"/>
          <w:docPartUnique w:val="true"/>
        </w:docPartObj>
      </w:sdtPr>
      <w:sdtContent>
        <w:p>
          <w:pPr>
            <w:pStyle w:val="Contents1"/>
            <w:tabs>
              <w:tab w:val="clear" w:pos="708"/>
              <w:tab w:val="right" w:pos="7758" w:leader="dot"/>
            </w:tabs>
            <w:spacing w:lineRule="auto" w:line="360"/>
            <w:rPr>
              <w:lang w:val="en-US" w:eastAsia="en-US"/>
            </w:rPr>
          </w:pPr>
          <w:r>
            <w:fldChar w:fldCharType="begin"/>
          </w:r>
          <w:r>
            <w:rPr>
              <w:rStyle w:val="IndexLink"/>
              <w:b/>
              <w:bCs/>
              <w:lang w:val="en-US" w:eastAsia="en-US"/>
            </w:rPr>
            <w:instrText xml:space="preserve"> TOC \o "1-3" \f \h \z \u </w:instrText>
          </w:r>
          <w:r>
            <w:rPr>
              <w:rStyle w:val="IndexLink"/>
              <w:b/>
              <w:bCs/>
              <w:lang w:val="en-US" w:eastAsia="en-US"/>
            </w:rPr>
            <w:fldChar w:fldCharType="separate"/>
          </w:r>
          <w:hyperlink w:anchor="__RefHeading___Toc223424166">
            <w:r>
              <w:rPr>
                <w:rStyle w:val="IndexLink"/>
                <w:b/>
                <w:bCs/>
                <w:lang w:val="en-US" w:eastAsia="en-US"/>
              </w:rPr>
              <w:t>CONSIGLIERE CAROTENUTO</w:t>
            </w:r>
            <w:r>
              <w:rPr>
                <w:rStyle w:val="IndexLink"/>
                <w:lang w:val="en-US" w:eastAsia="en-US"/>
              </w:rPr>
              <w:tab/>
              <w:t>2</w:t>
            </w:r>
          </w:hyperlink>
        </w:p>
        <w:p>
          <w:pPr>
            <w:pStyle w:val="Contents1"/>
            <w:tabs>
              <w:tab w:val="clear" w:pos="708"/>
              <w:tab w:val="right" w:pos="7758" w:leader="dot"/>
            </w:tabs>
            <w:spacing w:lineRule="auto" w:line="360"/>
            <w:rPr>
              <w:lang w:val="en-US" w:eastAsia="en-US"/>
            </w:rPr>
          </w:pPr>
          <w:hyperlink w:anchor="__RefHeading___Toc223424167">
            <w:r>
              <w:rPr>
                <w:rStyle w:val="IndexLink"/>
                <w:b/>
                <w:bCs/>
                <w:lang w:val="en-US" w:eastAsia="en-US"/>
              </w:rPr>
              <w:t>ASSESSORE NASTI</w:t>
            </w:r>
            <w:r>
              <w:rPr>
                <w:rStyle w:val="IndexLink"/>
                <w:lang w:val="en-US" w:eastAsia="en-US"/>
              </w:rPr>
              <w:tab/>
              <w:t>3</w:t>
            </w:r>
          </w:hyperlink>
        </w:p>
        <w:p>
          <w:pPr>
            <w:pStyle w:val="Contents1"/>
            <w:tabs>
              <w:tab w:val="clear" w:pos="708"/>
              <w:tab w:val="right" w:pos="7758" w:leader="dot"/>
            </w:tabs>
            <w:spacing w:lineRule="auto" w:line="360"/>
            <w:rPr>
              <w:lang w:val="en-US" w:eastAsia="en-US"/>
            </w:rPr>
          </w:pPr>
          <w:hyperlink w:anchor="__RefHeading___Toc223424168">
            <w:r>
              <w:rPr>
                <w:rStyle w:val="IndexLink"/>
                <w:b/>
                <w:bCs/>
                <w:lang w:val="en-US" w:eastAsia="en-US"/>
              </w:rPr>
              <w:t>CONSIGLIERE CAROTENUTO</w:t>
            </w:r>
            <w:r>
              <w:rPr>
                <w:rStyle w:val="IndexLink"/>
                <w:lang w:val="en-US" w:eastAsia="en-US"/>
              </w:rPr>
              <w:tab/>
              <w:t>4</w:t>
            </w:r>
          </w:hyperlink>
        </w:p>
        <w:p>
          <w:pPr>
            <w:pStyle w:val="Contents1"/>
            <w:tabs>
              <w:tab w:val="clear" w:pos="708"/>
              <w:tab w:val="right" w:pos="7758" w:leader="dot"/>
            </w:tabs>
            <w:spacing w:lineRule="auto" w:line="360"/>
            <w:rPr>
              <w:lang w:val="en-US" w:eastAsia="en-US"/>
            </w:rPr>
          </w:pPr>
          <w:hyperlink w:anchor="__RefHeading___Toc223424169">
            <w:r>
              <w:rPr>
                <w:rStyle w:val="IndexLink"/>
                <w:b/>
                <w:bCs/>
                <w:lang w:val="en-US" w:eastAsia="en-US"/>
              </w:rPr>
              <w:t>CONSIGLIERE PALMIERI</w:t>
            </w:r>
            <w:r>
              <w:rPr>
                <w:rStyle w:val="IndexLink"/>
                <w:lang w:val="en-US" w:eastAsia="en-US"/>
              </w:rPr>
              <w:tab/>
              <w:t>6</w:t>
            </w:r>
          </w:hyperlink>
        </w:p>
        <w:p>
          <w:pPr>
            <w:pStyle w:val="Contents1"/>
            <w:tabs>
              <w:tab w:val="clear" w:pos="708"/>
              <w:tab w:val="right" w:pos="7758" w:leader="dot"/>
            </w:tabs>
            <w:spacing w:lineRule="auto" w:line="360"/>
            <w:rPr>
              <w:lang w:val="en-US" w:eastAsia="en-US"/>
            </w:rPr>
          </w:pPr>
          <w:hyperlink w:anchor="__RefHeading___Toc223424170">
            <w:r>
              <w:rPr>
                <w:rStyle w:val="IndexLink"/>
                <w:b/>
                <w:bCs/>
                <w:lang w:val="en-US" w:eastAsia="en-US"/>
              </w:rPr>
              <w:t>ASSESSORE GIACOMELLI</w:t>
            </w:r>
            <w:r>
              <w:rPr>
                <w:rStyle w:val="IndexLink"/>
                <w:lang w:val="en-US" w:eastAsia="en-US"/>
              </w:rPr>
              <w:tab/>
              <w:t>7</w:t>
            </w:r>
          </w:hyperlink>
        </w:p>
        <w:p>
          <w:pPr>
            <w:pStyle w:val="Contents1"/>
            <w:tabs>
              <w:tab w:val="clear" w:pos="708"/>
              <w:tab w:val="right" w:pos="7758" w:leader="dot"/>
            </w:tabs>
            <w:spacing w:lineRule="auto" w:line="360"/>
            <w:rPr>
              <w:lang w:val="en-US" w:eastAsia="en-US"/>
            </w:rPr>
          </w:pPr>
          <w:hyperlink w:anchor="__RefHeading___Toc223424171">
            <w:r>
              <w:rPr>
                <w:rStyle w:val="IndexLink"/>
                <w:b/>
                <w:bCs/>
                <w:lang w:val="en-US" w:eastAsia="en-US"/>
              </w:rPr>
              <w:t>CONSIGLIERE PALMIERI</w:t>
            </w:r>
            <w:r>
              <w:rPr>
                <w:rStyle w:val="IndexLink"/>
                <w:lang w:val="en-US" w:eastAsia="en-US"/>
              </w:rPr>
              <w:tab/>
              <w:t>10</w:t>
            </w:r>
          </w:hyperlink>
        </w:p>
        <w:p>
          <w:pPr>
            <w:pStyle w:val="Contents1"/>
            <w:tabs>
              <w:tab w:val="clear" w:pos="708"/>
              <w:tab w:val="right" w:pos="7758" w:leader="dot"/>
            </w:tabs>
            <w:spacing w:lineRule="auto" w:line="360"/>
            <w:rPr>
              <w:lang w:val="en-US" w:eastAsia="en-US"/>
            </w:rPr>
          </w:pPr>
          <w:hyperlink w:anchor="__RefHeading___Toc223424172">
            <w:r>
              <w:rPr>
                <w:rStyle w:val="IndexLink"/>
                <w:b/>
                <w:bCs/>
                <w:lang w:val="en-US" w:eastAsia="en-US"/>
              </w:rPr>
              <w:t>CONSIGLIERE CAROTENUTO</w:t>
            </w:r>
            <w:r>
              <w:rPr>
                <w:rStyle w:val="IndexLink"/>
                <w:lang w:val="en-US" w:eastAsia="en-US"/>
              </w:rPr>
              <w:tab/>
              <w:t>12</w:t>
            </w:r>
          </w:hyperlink>
        </w:p>
        <w:p>
          <w:pPr>
            <w:pStyle w:val="Contents1"/>
            <w:tabs>
              <w:tab w:val="clear" w:pos="708"/>
              <w:tab w:val="right" w:pos="7758" w:leader="dot"/>
            </w:tabs>
            <w:spacing w:lineRule="auto" w:line="360"/>
            <w:rPr>
              <w:lang w:val="en-US" w:eastAsia="en-US"/>
            </w:rPr>
          </w:pPr>
          <w:hyperlink w:anchor="__RefHeading___Toc223424173">
            <w:r>
              <w:rPr>
                <w:rStyle w:val="IndexLink"/>
                <w:b/>
                <w:bCs/>
                <w:lang w:val="en-US" w:eastAsia="en-US"/>
              </w:rPr>
              <w:t>ASSESSORE LAPONTE</w:t>
            </w:r>
            <w:r>
              <w:rPr>
                <w:rStyle w:val="IndexLink"/>
                <w:lang w:val="en-US" w:eastAsia="en-US"/>
              </w:rPr>
              <w:tab/>
              <w:t>12</w:t>
            </w:r>
          </w:hyperlink>
        </w:p>
        <w:p>
          <w:pPr>
            <w:pStyle w:val="Contents1"/>
            <w:tabs>
              <w:tab w:val="clear" w:pos="708"/>
              <w:tab w:val="right" w:pos="7758" w:leader="dot"/>
            </w:tabs>
            <w:spacing w:lineRule="auto" w:line="360"/>
            <w:rPr>
              <w:lang w:val="en-US" w:eastAsia="en-US"/>
            </w:rPr>
          </w:pPr>
          <w:hyperlink w:anchor="__RefHeading___Toc223424174">
            <w:r>
              <w:rPr>
                <w:rStyle w:val="IndexLink"/>
                <w:b/>
                <w:bCs/>
                <w:lang w:val="en-US" w:eastAsia="en-US"/>
              </w:rPr>
              <w:t>CONSIGLIERE CAROTENUTO</w:t>
            </w:r>
            <w:r>
              <w:rPr>
                <w:rStyle w:val="IndexLink"/>
                <w:lang w:val="en-US" w:eastAsia="en-US"/>
              </w:rPr>
              <w:tab/>
              <w:t>13</w:t>
            </w:r>
          </w:hyperlink>
        </w:p>
        <w:p>
          <w:pPr>
            <w:pStyle w:val="Contents1"/>
            <w:tabs>
              <w:tab w:val="clear" w:pos="708"/>
              <w:tab w:val="right" w:pos="7758" w:leader="dot"/>
            </w:tabs>
            <w:spacing w:lineRule="auto" w:line="360"/>
            <w:rPr>
              <w:lang w:val="en-US" w:eastAsia="en-US"/>
            </w:rPr>
          </w:pPr>
          <w:hyperlink w:anchor="__RefHeading___Toc223424175">
            <w:r>
              <w:rPr>
                <w:rStyle w:val="IndexLink"/>
                <w:b/>
                <w:bCs/>
                <w:lang w:val="en-US" w:eastAsia="en-US"/>
              </w:rPr>
              <w:t>CONSIGLIERE CAROTENUTO</w:t>
            </w:r>
            <w:r>
              <w:rPr>
                <w:rStyle w:val="IndexLink"/>
                <w:lang w:val="en-US" w:eastAsia="en-US"/>
              </w:rPr>
              <w:tab/>
              <w:t>14</w:t>
            </w:r>
          </w:hyperlink>
        </w:p>
        <w:p>
          <w:pPr>
            <w:pStyle w:val="Contents1"/>
            <w:tabs>
              <w:tab w:val="clear" w:pos="708"/>
              <w:tab w:val="right" w:pos="7758" w:leader="dot"/>
            </w:tabs>
            <w:spacing w:lineRule="auto" w:line="360"/>
            <w:rPr>
              <w:lang w:val="en-US" w:eastAsia="en-US"/>
            </w:rPr>
          </w:pPr>
          <w:hyperlink w:anchor="__RefHeading___Toc223424176">
            <w:r>
              <w:rPr>
                <w:rStyle w:val="IndexLink"/>
                <w:b/>
                <w:bCs/>
                <w:lang w:val="en-US" w:eastAsia="en-US"/>
              </w:rPr>
              <w:t>ASSESSORE LAPONTE</w:t>
            </w:r>
            <w:r>
              <w:rPr>
                <w:rStyle w:val="IndexLink"/>
                <w:lang w:val="en-US" w:eastAsia="en-US"/>
              </w:rPr>
              <w:tab/>
              <w:t>15</w:t>
            </w:r>
          </w:hyperlink>
        </w:p>
        <w:p>
          <w:pPr>
            <w:pStyle w:val="Contents1"/>
            <w:tabs>
              <w:tab w:val="clear" w:pos="708"/>
              <w:tab w:val="right" w:pos="7758" w:leader="dot"/>
            </w:tabs>
            <w:spacing w:lineRule="auto" w:line="360"/>
            <w:rPr>
              <w:lang w:val="en-US" w:eastAsia="en-US"/>
            </w:rPr>
          </w:pPr>
          <w:hyperlink w:anchor="__RefHeading___Toc223424177">
            <w:r>
              <w:rPr>
                <w:rStyle w:val="IndexLink"/>
                <w:b/>
                <w:bCs/>
                <w:lang w:val="en-US" w:eastAsia="en-US"/>
              </w:rPr>
              <w:t>CONSIGLIERE CAROTENUTO</w:t>
            </w:r>
            <w:r>
              <w:rPr>
                <w:rStyle w:val="IndexLink"/>
                <w:lang w:val="en-US" w:eastAsia="en-US"/>
              </w:rPr>
              <w:tab/>
              <w:t>16</w:t>
            </w:r>
          </w:hyperlink>
        </w:p>
        <w:p>
          <w:pPr>
            <w:pStyle w:val="Contents1"/>
            <w:tabs>
              <w:tab w:val="clear" w:pos="708"/>
              <w:tab w:val="right" w:pos="7758" w:leader="dot"/>
            </w:tabs>
            <w:spacing w:lineRule="auto" w:line="360"/>
            <w:rPr>
              <w:lang w:val="en-US" w:eastAsia="en-US"/>
            </w:rPr>
          </w:pPr>
          <w:hyperlink w:anchor="__RefHeading___Toc223424178">
            <w:r>
              <w:rPr>
                <w:rStyle w:val="IndexLink"/>
                <w:b/>
                <w:bCs/>
                <w:lang w:val="en-US" w:eastAsia="en-US"/>
              </w:rPr>
              <w:t>ASSESSORE LAPONTE</w:t>
            </w:r>
            <w:r>
              <w:rPr>
                <w:rStyle w:val="IndexLink"/>
                <w:lang w:val="en-US" w:eastAsia="en-US"/>
              </w:rPr>
              <w:tab/>
              <w:t>16</w:t>
            </w:r>
          </w:hyperlink>
        </w:p>
        <w:p>
          <w:pPr>
            <w:pStyle w:val="Contents1"/>
            <w:tabs>
              <w:tab w:val="clear" w:pos="708"/>
              <w:tab w:val="right" w:pos="7758" w:leader="dot"/>
            </w:tabs>
            <w:spacing w:lineRule="auto" w:line="360"/>
            <w:rPr>
              <w:lang w:val="en-US" w:eastAsia="en-US"/>
            </w:rPr>
          </w:pPr>
          <w:hyperlink w:anchor="__RefHeading___Toc223424179">
            <w:r>
              <w:rPr>
                <w:rStyle w:val="IndexLink"/>
                <w:b/>
                <w:bCs/>
                <w:lang w:val="en-US" w:eastAsia="en-US"/>
              </w:rPr>
              <w:t>CONSIGLIERE MORETTO</w:t>
            </w:r>
            <w:r>
              <w:rPr>
                <w:rStyle w:val="IndexLink"/>
                <w:lang w:val="en-US" w:eastAsia="en-US"/>
              </w:rPr>
              <w:tab/>
              <w:t>17</w:t>
            </w:r>
          </w:hyperlink>
        </w:p>
        <w:p>
          <w:pPr>
            <w:pStyle w:val="Contents1"/>
            <w:tabs>
              <w:tab w:val="clear" w:pos="708"/>
              <w:tab w:val="right" w:pos="7758" w:leader="dot"/>
            </w:tabs>
            <w:spacing w:lineRule="auto" w:line="360"/>
            <w:rPr>
              <w:lang w:val="en-US" w:eastAsia="en-US"/>
            </w:rPr>
          </w:pPr>
          <w:hyperlink w:anchor="__RefHeading___Toc223424180">
            <w:r>
              <w:rPr>
                <w:rStyle w:val="IndexLink"/>
                <w:b/>
                <w:bCs/>
                <w:lang w:val="en-US" w:eastAsia="en-US"/>
              </w:rPr>
              <w:t>ASSESSORE NASTI</w:t>
            </w:r>
            <w:r>
              <w:rPr>
                <w:rStyle w:val="IndexLink"/>
                <w:lang w:val="en-US" w:eastAsia="en-US"/>
              </w:rPr>
              <w:tab/>
              <w:t>19</w:t>
            </w:r>
          </w:hyperlink>
        </w:p>
        <w:p>
          <w:pPr>
            <w:pStyle w:val="Contents1"/>
            <w:tabs>
              <w:tab w:val="clear" w:pos="708"/>
              <w:tab w:val="right" w:pos="7758" w:leader="dot"/>
            </w:tabs>
            <w:spacing w:lineRule="auto" w:line="360"/>
            <w:rPr>
              <w:lang w:val="en-US" w:eastAsia="en-US"/>
            </w:rPr>
          </w:pPr>
          <w:hyperlink w:anchor="__RefHeading___Toc223424181">
            <w:r>
              <w:rPr>
                <w:rStyle w:val="IndexLink"/>
                <w:b/>
                <w:bCs/>
                <w:lang w:val="en-US" w:eastAsia="en-US"/>
              </w:rPr>
              <w:t>CONSIGLIERE MORETTO</w:t>
            </w:r>
            <w:r>
              <w:rPr>
                <w:rStyle w:val="IndexLink"/>
                <w:lang w:val="en-US" w:eastAsia="en-US"/>
              </w:rPr>
              <w:tab/>
              <w:t>21</w:t>
            </w:r>
          </w:hyperlink>
          <w:r>
            <w:rPr>
              <w:rStyle w:val="IndexLink"/>
              <w:lang w:val="en-US" w:eastAsia="en-US"/>
            </w:rPr>
            <w:fldChar w:fldCharType="end"/>
          </w:r>
        </w:p>
      </w:sdtContent>
    </w:sdt>
    <w:p>
      <w:pPr>
        <w:pStyle w:val="Normal"/>
        <w:tabs>
          <w:tab w:val="clear" w:pos="708"/>
          <w:tab w:val="left" w:pos="7380" w:leader="none"/>
          <w:tab w:val="left" w:pos="7740" w:leader="none"/>
        </w:tabs>
        <w:spacing w:lineRule="auto" w:line="360"/>
        <w:jc w:val="both"/>
        <w:rPr>
          <w:lang w:val="en-US" w:eastAsia="it-IT"/>
        </w:rPr>
      </w:pPr>
      <w:r>
        <w:rPr>
          <w:lang w:val="en-US" w:eastAsia="it-IT"/>
        </w:rPr>
      </w:r>
    </w:p>
    <w:sectPr>
      <w:headerReference w:type="default" r:id="rId3"/>
      <w:headerReference w:type="first" r:id="rId4"/>
      <w:footerReference w:type="default" r:id="rId5"/>
      <w:footerReference w:type="first" r:id="rId6"/>
      <w:type w:val="nextPage"/>
      <w:pgSz w:w="11906" w:h="16838"/>
      <w:pgMar w:left="2342" w:right="1797" w:gutter="0" w:header="964" w:top="1020" w:footer="1045" w:bottom="11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rPr>
      <w:t xml:space="preserve">QT 16/02/2009                                                                                                                </w:t>
    </w:r>
    <w:r>
      <w:rPr>
        <w:rFonts w:cs="Garamond" w:ascii="Garamond" w:hAnsi="Garamond"/>
        <w:i/>
        <w:sz w:val="22"/>
        <w:szCs w:val="22"/>
      </w:rPr>
      <w:t xml:space="preserve">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25</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sz w:val="24"/>
        <w:szCs w:val="24"/>
      </w:rPr>
    </w:pPr>
    <w:r>
      <w:rPr>
        <w:rFonts w:cs="Garamond" w:ascii="Garamond" w:hAnsi="Garamond"/>
        <w:sz w:val="24"/>
        <w:szCs w:val="24"/>
      </w:rPr>
      <w:t>Comune di Napoli 16/02/2009</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sz w:val="24"/>
        <w:szCs w:val="24"/>
      </w:rPr>
    </w:pPr>
    <w:r>
      <w:rPr>
        <w:rFonts w:cs="Garamond" w:ascii="Garamond" w:hAnsi="Garamond"/>
        <w:sz w:val="24"/>
        <w:szCs w:val="24"/>
      </w:rPr>
      <w:t>Comune di Napoli 16/02/2009</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09:00Z</dcterms:created>
  <dc:creator>ilaria</dc:creator>
  <dc:description/>
  <cp:keywords/>
  <dc:language>en-US</dc:language>
  <cp:lastModifiedBy>Benway</cp:lastModifiedBy>
  <cp:lastPrinted>2009-02-26T15:47:00Z</cp:lastPrinted>
  <dcterms:modified xsi:type="dcterms:W3CDTF">2009-02-26T14:56:00Z</dcterms:modified>
  <cp:revision>5</cp:revision>
  <dc:subject/>
  <dc:title>6 giugno 2003</dc:title>
</cp:coreProperties>
</file>